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ู่มือวิทยากร</w:t>
      </w:r>
    </w:p>
    <w:p>
      <w:pPr>
        <w:pStyle w:val="Normal"/>
        <w:ind w:hanging="0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หลักสูตรสร้างสุขด้วยสติในองค์กร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  <w:t>(Mindfulness in Organization : MIO)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อบรมวิทยากรหลักสูตรสร้างสุขด้วยสติในองค์กร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sz w:val="31"/>
          <w:szCs w:val="31"/>
        </w:rPr>
        <w:t>(Mindfulness in Organization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: MIO)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ขององค์กร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ในโครงการพัฒนาองค์กรต้นแบบที่มีการพัฒนาจิตเป็นวิถีและวัฒนธรรม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– 2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โรงแรมสามพราน ริเวอร์ไซด์ อำเภอสามพราน จังหวัด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สร้างสุขด้วยสติในองค์กร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Mindfulness in Organization : MIO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ผู้บริหาร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ุคลากรที่ผ่านการอบรมและวิทยากรจากภายนอก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นำการอบร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นำองค์กร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ับการอบ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ุกระดับ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ogra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 </w:t>
      </w:r>
      <w:r>
        <w:rPr>
          <w:rFonts w:cs="TH SarabunPSK" w:ascii="TH SarabunPSK" w:hAnsi="TH SarabunPSK"/>
          <w:sz w:val="32"/>
          <w:szCs w:val="32"/>
        </w:rPr>
        <w:t>3 Module</w:t>
      </w:r>
    </w:p>
    <w:p>
      <w:pPr>
        <w:pStyle w:val="Normal"/>
        <w:ind w:hanging="0"/>
        <w:jc w:val="distribut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MI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กับการพัฒนาต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  <w:t xml:space="preserve">MII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ในการทำงานร่วมกั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ำ </w:t>
      </w:r>
      <w:r>
        <w:rPr/>
        <w:t>: Dialogue</w:t>
      </w:r>
    </w:p>
    <w:tbl>
      <w:tblPr>
        <w:tblW w:w="10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89"/>
        <w:gridCol w:w="1288"/>
        <w:gridCol w:w="338"/>
        <w:gridCol w:w="1109"/>
        <w:gridCol w:w="1584"/>
        <w:gridCol w:w="1276"/>
        <w:gridCol w:w="284"/>
        <w:gridCol w:w="180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ธีเป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ตนเอ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ธ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กจิตเพื่อคลายอารมณ์และความเครีย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สงบในการทำงาน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ิสื่อ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และฟังอย่างมีสต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ื่อ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สารระหว่างบุคคลอย่างมีส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ิในการค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บว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ลยาณมิตรสนท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ดีต ปัจจุบันและอนาคตขององค์กร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III : </w:t>
      </w:r>
      <w:r>
        <w:rPr/>
        <w:t xml:space="preserve">องค์กร </w:t>
      </w:r>
      <w:r>
        <w:rPr/>
        <w:t>(</w:t>
      </w:r>
      <w:r>
        <w:rPr/>
        <w:t>สติกับการพัฒนาองค์กร</w:t>
      </w:r>
      <w:r>
        <w:rPr/>
        <w:t>)</w:t>
      </w:r>
    </w:p>
    <w:tbl>
      <w:tblPr>
        <w:tblW w:w="76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283"/>
        <w:gridCol w:w="2268"/>
        <w:gridCol w:w="99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Dialogue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ค่านิยมองค์ก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reative Discussion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งานด้วยค่านิย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reative Discussion: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้าวต่อไปขององค์กร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ด</w:t>
            </w:r>
          </w:p>
        </w:tc>
      </w:tr>
    </w:tbl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ผู้ปฏิบัติงา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ที่ผ่านการอบรม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ับการอบร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ทุกคน ครั้งละ </w:t>
      </w:r>
      <w:r>
        <w:rPr>
          <w:rFonts w:cs="TH SarabunPSK" w:ascii="TH SarabunPSK" w:hAnsi="TH SarabunPSK"/>
          <w:sz w:val="32"/>
          <w:szCs w:val="32"/>
        </w:rPr>
        <w:t xml:space="preserve">30 – 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Progra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บรม</w:t>
      </w:r>
      <w:r>
        <w:rPr>
          <w:rFonts w:cs="TH SarabunPSK" w:ascii="TH SarabunPSK" w:hAnsi="TH SarabunPSK"/>
          <w:sz w:val="32"/>
          <w:szCs w:val="32"/>
        </w:rPr>
        <w:tab/>
        <w:t xml:space="preserve">Module I : </w:t>
      </w:r>
      <w:r>
        <w:rPr>
          <w:rFonts w:ascii="TH SarabunPSK" w:hAnsi="TH SarabunPSK" w:cs="TH SarabunPSK"/>
          <w:sz w:val="32"/>
          <w:sz w:val="32"/>
          <w:szCs w:val="32"/>
        </w:rPr>
        <w:t>สติกับการพัฒนาตน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ind w:left="792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กับการพัฒนาตน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ุณค่าในตน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4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ธ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ักจิตเพื่อคลายอารมณ์และความเครีย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8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สงบในการทำ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2</w:t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ในการทำงานร่วมกั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ิสื่อส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ูดและฟังอย่างมีส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22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ื่อสารระหว่างบุคคลอย่างมีส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6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ติในการคิด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ิดบว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31</w:t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กับการพัฒนาองค์กร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องค์ก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35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ที่ส่งเสริมการสร้างค่านิยม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7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กับการพัฒนาต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ค่าในตนเอง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้าใจ</w:t>
      </w:r>
      <w:r>
        <w:rPr>
          <w:rFonts w:ascii="TH SarabunPSK" w:hAnsi="TH SarabunPSK" w:cs="TH SarabunPSK"/>
          <w:sz w:val="32"/>
          <w:sz w:val="32"/>
          <w:szCs w:val="32"/>
        </w:rPr>
        <w:t>แนวคิดและจุดมุ่งหมาย</w:t>
      </w:r>
      <w:r>
        <w:rPr>
          <w:rFonts w:ascii="TH SarabunPSK" w:hAnsi="TH SarabunPSK" w:cs="TH SarabunPSK"/>
          <w:sz w:val="32"/>
          <w:sz w:val="32"/>
          <w:szCs w:val="32"/>
        </w:rPr>
        <w:t>ของโปรแกรม</w:t>
      </w:r>
    </w:p>
    <w:p>
      <w:pPr>
        <w:pStyle w:val="Normal"/>
        <w:ind w:firstLine="99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รวจคุณค่าของบุคคลในดวงใจ</w:t>
      </w:r>
    </w:p>
    <w:p>
      <w:pPr>
        <w:pStyle w:val="Normal"/>
        <w:ind w:firstLine="99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ระหนักในการพัฒนาคุณค่าภายในตนเองของแต่ละคน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ind w:left="1260" w:hanging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ิดและ</w:t>
      </w:r>
      <w:r>
        <w:rPr>
          <w:rFonts w:ascii="TH SarabunPSK" w:hAnsi="TH SarabunPSK" w:cs="TH SarabunPSK"/>
          <w:sz w:val="32"/>
          <w:sz w:val="32"/>
          <w:szCs w:val="32"/>
        </w:rPr>
        <w:t>จุดมุ่งหมาย</w:t>
      </w:r>
      <w:r>
        <w:rPr>
          <w:rFonts w:ascii="TH SarabunPSK" w:hAnsi="TH SarabunPSK" w:cs="TH SarabunPSK"/>
          <w:sz w:val="32"/>
          <w:sz w:val="32"/>
          <w:szCs w:val="32"/>
        </w:rPr>
        <w:t>ของโปรแกรม</w:t>
      </w:r>
    </w:p>
    <w:p>
      <w:pPr>
        <w:pStyle w:val="Normal"/>
        <w:numPr>
          <w:ilvl w:val="0"/>
          <w:numId w:val="12"/>
        </w:numPr>
        <w:ind w:left="1260" w:hanging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ุณค่าของตนเองมีลักษณะเป็นสากลได้มาจากบุคคลที่เรารักเคารพและผูกพัน ซึ่งจะฝังลึกอยู่ในจิตใจเพราะเกิดการซึมซับมาจากประสบการณ์ชีวิตกับบุคคลดังกล่าว</w:t>
      </w:r>
    </w:p>
    <w:p>
      <w:pPr>
        <w:pStyle w:val="Normal"/>
        <w:numPr>
          <w:ilvl w:val="0"/>
          <w:numId w:val="12"/>
        </w:numPr>
        <w:ind w:left="1260" w:hanging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คนมีคุณค่าสำคัญของชีวิตแต่แสดงออกได้มากน้อยขึ้นอยู่กับสภาวะจิตใจ การพัฒนาจิตใจให้มีความสงบและมั่นคงจึงช่วยให้คุณค่าเหล่านี้สามารถเบ่งบานมาจากจิตใจได้มากขึ้น</w:t>
      </w:r>
    </w:p>
    <w:p>
      <w:pPr>
        <w:pStyle w:val="Normal"/>
        <w:ind w:left="72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990" w:hanging="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1. Power point  </w:t>
      </w:r>
    </w:p>
    <w:p>
      <w:pPr>
        <w:pStyle w:val="Normal"/>
        <w:ind w:left="99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Flipchart </w:t>
      </w:r>
      <w:r>
        <w:rPr>
          <w:rFonts w:ascii="TH SarabunPSK" w:hAnsi="TH SarabunPSK" w:cs="TH SarabunPSK"/>
          <w:sz w:val="32"/>
          <w:sz w:val="32"/>
          <w:szCs w:val="32"/>
        </w:rPr>
        <w:t>พร้อมอุปกรณ์เขียน</w:t>
      </w:r>
    </w:p>
    <w:p>
      <w:pPr>
        <w:pStyle w:val="Normal"/>
        <w:ind w:left="99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.1.2</w:t>
      </w:r>
    </w:p>
    <w:p>
      <w:pPr>
        <w:pStyle w:val="Normal"/>
        <w:ind w:left="99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>1.1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"/>
        <w:gridCol w:w="8211"/>
      </w:tblGrid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left="-746" w:firstLine="7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มุ่งหมายของโปรแกรมและเชื่อมโยงเข้าส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ารอบรมครั้งนี้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1.1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แต่ละคนอยู่ในความเงียบ  หายใจเข้าออกยาว ๆ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มหายใจแล้วระลึกถึงบุคคลในดวงใจที่ตนรัก  เคารพและผูกพัน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ละนอกครอบคร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ลงในใบ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เรื่องราวในชีวิตที่ตนมีกับบุคคลดังกล่าว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left="-746" w:firstLine="7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บค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แนะนำตัวและผลัดกัน  เล่าเรื่องบุคคลในดวงใจ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ให้คู่ฟ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ร้อมทั้งสรุปคุณลักษณะที่ทำให้เป็นบุคคลในดวงใจ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left="-746" w:firstLine="7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ตัวแทนแต่ละกลุ่มนำเสนอคุณลักษณะของบุคคลในดวงใจ  วิทยากรเขียนไว้บนบอร์ดเฉพาะคุณลักษณะที่ไม่ซ้ำก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ที่ซ้ำกันให้ขีดแสดงที่ไว้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มีเวลาขอให้กลุ่มยกตัวอย่างที่ประทับใจที่สุ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left="-746" w:firstLine="72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สรุปคุณลักษณะทั้งหมดโดยเฉพาะคุณลักษณะร่วมที่พบบ่อยแสดงให้เห็นว่าคุณลักษณะเหล่านี้เป็นคุณค่าสำคัญที่ทุกคนมีแต่จะแสดงออกได้มากน้อยขึ้นกับภาวะจิตและเชื่อมโยงเข้าถึงการฝึกจิตให้สงบด้วยสมาธิและสติ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1.2)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1.1</w:t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ของการสร้างความสุขในองค์กร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มีความตื่นตัวขององค์กรในการพัฒนาคนและองค์กรโดยมีเป้าหมายต่าง ๆ  เพื่อให้มีคุณภาพและตอบสนองความต้องการของผู้รับบริการหรือลูกค้าและเป็นไปตามมาตรฐาน เป้าหมายเหล่านี้จะเห็นได้ว่ามักจะไปไกลกว่าสิ่งที่เป็นรูปธรรม  เช่น  การอยู่รอดขององค์กรหรือกำไร  แต่เกี่ยวข้องโดยตรงกับผู้รับบริการหรือสังคมซึ่งมีลักษณะเป็นนามธรรมมากขึ้น</w:t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ท่ามกลางกระแสการปรับตัวขององค์กร ก็ได้มีการพัฒนานวัตกรรมการจัดการเพื่อเป็นเครื่องมือใ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ทำให้เกิดการเปลี่ยนแปลงภายในองค์กร  จากเดิมที่เน้นแต่การพัฒนาความรู้และทักษะ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หันมาใช้เครื่องมือใหม่ ๆ  อาทิ  การประกันคุณภาพ </w:t>
      </w:r>
      <w:r>
        <w:rPr>
          <w:rFonts w:cs="TH SarabunPSK" w:ascii="TH SarabunPSK" w:hAnsi="TH SarabunPSK"/>
          <w:sz w:val="32"/>
          <w:szCs w:val="32"/>
        </w:rPr>
        <w:t xml:space="preserve">ISO  TQM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และรับรองคุณภาพโรงพยาบาล </w:t>
      </w:r>
      <w:r>
        <w:rPr>
          <w:rFonts w:cs="TH SarabunPSK" w:ascii="TH SarabunPSK" w:hAnsi="TH SarabunPSK"/>
          <w:sz w:val="32"/>
          <w:szCs w:val="32"/>
        </w:rPr>
        <w:t xml:space="preserve">(HA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องค์กรแห่งการเรียนรู้  การจัดการความรู้ เป็นต้น  ซึ่งก็มีกฎเกณฑ์บางอย่างร่วมกันที่เน้นการพัฒน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ความต้องการของผู้รับบริการหรือลูกค้า  กระบวนการเรียนรู้แบบมีส่วนร่วมและการสร้างพลังอำนาจของผู้ปฏิบัติงานซึ่งก็มีบทบาททำให้เกิดการเปลี่ยนแปลงวัฒนธรรมองค์กรไปในระดับหนึ่งแต่ก็ยังคงมีอุปสรรคสำคัญคือความรู้สึกเป็นภาระงาน  เหนื่อยล้า  รู้สึกถูกกดดัน เป็นต้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ที่สุดหลาย ๆ องค์กรก็พบว่าการเปลี่ยนแปลงที่สำคัญนั้นนอกจากระบบและจะต้องอยู่ที่การเปลี่ยนแปลงเจตคติภายในตนเองแล้ว   การศึกษาวิจัยเรื่ององค์กรก็มีข้อค้นพบสำคัญว่าถ้าคนเรารู้สึกถึงคุณค่าของตนเองและมีความสุข           ในการทำงานและในองค์กร ไม่ว่าตนเองจะอยู่ในตำแหน่งหน้าที่ใด ๆ จะเป็นหัวใจสำคัญในการเปลี่ยนแปลงตนเอง  ขณะเดียวกันคุณค่าในตนเองนั้นจะคงอยู่ได้ก็ต้องอาศัยบรรยากาศการทำงานร่วมกันอย่างกัลยาณมิตร และสภาวะที่ดีขององค์กร อันส่งเสริมและสะท้อนค่านิยมขององค์กรที่ชัดเจน  เปรียบดังเก้าอี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  ซึ่งค้ำจุนซึ่งกันและกัน  หากขาดตัวใดตัวหนึ่งก็ย่อมที่จะสร้างวัฒนธรรมใหม่ขององค์กรได้ยาก    การสร้างความสุขในองค์กรจึงต้องประกอบด้วยองค์ประกอบ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การ ดังแผนภูมิรูปภาพต่อไปนี้</w:t>
      </w:r>
    </w:p>
    <w:p>
      <w:pPr>
        <w:pStyle w:val="Normal"/>
        <w:ind w:hanging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291840" cy="2242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80" t="28465" r="32030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ของความสุขในการทำ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ัวใจสำคัญของแนวคิดนี้คือ การใช้การพัฒนาจิตอันได้แก่ สมาธิและสติมาเป็นเครื่องมือ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คุณค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ยใน และความสุขในการทำ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นเอง  ซึ่งจะนำไปสู่คุณลักษณะที่สำคัญ เช่น  ความเห็นอกเห็นใจ  ความรับผิดชอบ  เสียส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ดทน ซื่อสัตย์ ฯลฯ ยิ่งไปกว่านั้นการทำงานร่วมกันอย่างดีต้องอาศ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่อสารอย่างมีสติอันเป็นรากฐานของความสัมพันธ์ที่ดีและการประชุมหารือกันด้วยกัลยามิตรสนท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Dialogu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ภิปรายอย่างสร้างสรรค์  </w:t>
      </w:r>
      <w:r>
        <w:rPr>
          <w:rFonts w:cs="TH SarabunPSK" w:ascii="TH SarabunPSK" w:hAnsi="TH SarabunPSK"/>
          <w:sz w:val="32"/>
          <w:szCs w:val="32"/>
        </w:rPr>
        <w:t xml:space="preserve">(Creative discussion) </w:t>
      </w:r>
      <w:r>
        <w:rPr>
          <w:rFonts w:ascii="TH SarabunPSK" w:hAnsi="TH SarabunPSK" w:cs="TH SarabunPSK"/>
          <w:sz w:val="32"/>
          <w:sz w:val="32"/>
          <w:szCs w:val="32"/>
        </w:rPr>
        <w:t>ร่วมไปกั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ทางบ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ซึ่งก็ฝึกได้ง่ายโดยเชื่อมโยงกับสมาธิและสต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ุดท้ายก็ค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สติ</w:t>
      </w:r>
      <w:r>
        <w:rPr>
          <w:rFonts w:ascii="TH SarabunPSK" w:hAnsi="TH SarabunPSK" w:cs="TH SarabunPSK"/>
          <w:sz w:val="32"/>
          <w:sz w:val="32"/>
          <w:szCs w:val="32"/>
        </w:rPr>
        <w:t>เป็นรากฐานในการใคร่ครวญจากภายในเพื่อให้เข้าถึงค่านิยมขององค์กรและร่วมกันหาหนทางทำให้องค์กรเป็นองค์กรที่ส่งเสริมค่านิยมและมีการพัฒนาอย่างต่อเนื่อง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sz w:val="28"/>
          <w:sz w:val="28"/>
          <w:szCs w:val="32"/>
        </w:rPr>
        <w:t>โปรแกรมนี้มิได้มุ่งเน้นเพียงแต่การจัดอบรม แต่เป็นการประสานการฝึกอบรมเข้ากับการจัดระบบขององค์กร เพื่อให้บรรลุเป้าหมายในการสร้างความสุขในองค์กร โดยการพัฒนาจิตปัญญาในองค์กรจึงจะต้องมีการดำเนินการปรับปรุงระบบให้ควบคู่กันไปให้สอดคล้องกับการพัฒนาคน  การเปลี่ยนแปลงเชิงระบบสำคัญๆ ที่จะต้องเกิดขึ้นก็คือ การส่งเสริมการทำงานอย่างมีสติโดยการเปิดระฆังสติ ระหว่างการทำงาน  การจัดกติกาการประชุมใหม่ให้ใช้การสนทนาอย่างมีสติ  และการสรุปการประชุมด้วยความคิดทางบวก และการปรับปรุงและพัฒนาบริการและงานให้สอดคล้องกับค่านิยม</w:t>
      </w:r>
    </w:p>
    <w:p>
      <w:pPr>
        <w:pStyle w:val="Normal"/>
        <w:jc w:val="distribut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>1.1.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ทุกคนใช้ความสงบระลึกถึงบุคคลที่เรามีประสบการณ์ชีวิตร่วมกันทำให้เรารู้ส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ารพและผูกพัน ม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และนอกครอบครัว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บันทึกรายละเอียด</w:t>
      </w:r>
    </w:p>
    <w:p>
      <w:pPr>
        <w:pStyle w:val="Normal"/>
        <w:spacing w:before="0" w:after="0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b/>
          <w:bCs/>
          <w:sz w:val="32"/>
          <w:szCs w:val="32"/>
        </w:rPr>
        <w:t>1 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าวที่ทำให้เรารู้สีกรัก เคารพและ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b/>
          <w:bCs/>
          <w:sz w:val="32"/>
          <w:szCs w:val="32"/>
        </w:rPr>
        <w:t>2 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าวที่ทำให้เรารู้สีกรัก เคารพและ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กลุ่มตามที่กำหนดและช่วยกันสรุปลักษณะร่วมของคนที่เรารัก เคารพและผูกพัน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1.2</w:t>
      </w:r>
    </w:p>
    <w:p>
      <w:pPr>
        <w:pStyle w:val="Normal"/>
        <w:ind w:firstLine="709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ค่าในตนเองกับการสร้างความสงบในการทำงาน</w:t>
      </w:r>
    </w:p>
    <w:p>
      <w:pPr>
        <w:pStyle w:val="Normal"/>
        <w:tabs>
          <w:tab w:val="clear" w:pos="720"/>
          <w:tab w:val="left" w:pos="709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ส่วนใหญ่จะมีความเห็นร่วมกันในเรื่องคุณค่าซึ่งก็คือความรักและเมตตา  ความอดทนอดกลั้น                  การให้อภัย  ความเป็นแบบอย่างที่ดี  การส่งเสริมผู้อื่นและความยุติธรรม เป็นต้น  คุณค่าเหล่านี้มีลักษณะเป็นคุณค่าสากลของความเป็นมนุษย์  ในทุกอาชีพที่ต้องทำงานกับชีวิตคนคุณค่าเหล่านี้ก็ยิ่งมีความสำคัญมากขึ้น เพราะเป็นคุณลักษณะที่ทำให้พัฒนาชีวิตคนอื่นได้เหมือนกับคุณลักษณะของแม่ที่เลี้ยงดูลูก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ค่าเหล่านี้มิใช่สิ่งที่เกิดขึ้นเพราะการประกอบอาชีพหรือได้รับคำสั่งสอนหรือปฎิญาณตนว่าจะเป็นเช่นนั้น   แต่ที่สำคัญก็คือการถ่ายทอดจากบุคคลสู่บุคคล  โดยเฉพาะจากบุคคลที่เราเคารพรัก และผูกพัน การถ่ายทอดคุณลักษณะจึงเป็นเรื่องของการซึมซับจากบุคคลต่างๆ ที่ดำเนินมาตลอดชีวิต ดังนั้นจึงสะสมอยู่ในตัวเราทุกค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ไม่ว่าตัวเราเองหรือแม้กระทั่งบุคคลที่เป็นแบบอย่างของเรา  ก็ใช่ว่าจะแสดงคุณค่าของความรักและเมตตา การให้อภัย  ความอดทน ฯลฯ ได้ตลอดเวลา  หากทบทวนดูให้ดีจะพบว่าคุณลักษณะเหล่านี้จะมีมากน้อยขึ้นกับอารมณ์ ในยามที่บุคคลมีความเครียด ความวิตกกังวล  ความท้อแท้ ฯลฯ บุคคลนั้นจึงแสดงคุณค่าเหล่านี้ได้น้อยลง  แต่ในยามที่บุคคลมีจิตใจที่มีความสงบ มั่นคง สมดุล คุณค่าเหล่านี้ก็จะแสดงออกอย่างชัดเจน  ดังนั้นอาจกล่าวได้ว่าความสงบเป็นคุณค่าแกนกลางของคุณค่าทั้งปวงหรือจะเรียกว่าเป็นคุณค่าแห่งคุณค่าก็ได้   ดังแผนภูมิรูปภาพดังต่อไปนี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3968115" cy="1903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20" t="29935" r="31213" b="41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ัมพันธ์ระหว่างคุณค่าในตนเองกับความสงบของจิตใ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สงบให้กับจิตใจนี้จึงเป็นเรื่องสำคัญสำหรับการทำงานเพื่อให้สามารถแสดงคุณค่าในตนเองได้                ทางจิตวิทยาเรียกว่าการจัดการกับอารมณ์และความเครียด สมาชิกในองค์กรที่มีความสุขจึงต้องเรียนรู้การจัดการตนเอง หรือการจัดการกับอารมณ์และความเครียด  เพื่อสร้างความสงบของจิตใจด้วยการฝึกสมาธิซึ่งจะลดอารมณ์และความเครียดที่สะสมอยู่ในจิตใจ  และสร้างพื้นฐานของจิตใจในการทำงานด้วยจิตใจที่สงบต่อไป  ตามด้วยการฝึกสติเพื่อให้จิตใจอยู่กับการทำงาน  โดยไม่ว้าวุ่นและไม่ถูกแทรกแซงด้วยอารมณ์ เนื่องด้วยจิตอยู่กับปัจจุบัน  ดังนั้นหากเราสามารถทำให้คนทั้งองค์กรมีจิตที่สงบ มั่นคงและสมดุลได้ เขาก็จะทำงานด้วยความสุข และร่วมงานกับผู้อื่นได้ดี  สตินี้จะเป็นเครื่องมือทางจิตใจที่สำคัญในการสร้างค่านิยมในทีมและองค์กรต่อไป</w:t>
      </w:r>
    </w:p>
    <w:p>
      <w:pPr>
        <w:pStyle w:val="Normal"/>
        <w:ind w:firstLine="709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09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กับการพัฒนาต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าธ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กจิตเพื่อคลายอารมณ์และความเครียด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ฝึกการทำสมาธิได้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ะโยชน์ของสมาธิและวางแผนไปใช้ในชีวิตประจำวันได้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numPr>
          <w:ilvl w:val="0"/>
          <w:numId w:val="16"/>
        </w:numPr>
        <w:ind w:left="1710" w:hanging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ธิเป็นสภาวะที่จิตพักด้วยการทำให้จิตว่างจากความคิดทั้งปวง  หากฝึกอย่างเป็นขั้นเป็นตอนจะทำให้ผู้ฝึกมีความสามารถในการพัฒนาความสงบของจิตใจ ได้โดยไม่ยาก</w:t>
      </w:r>
    </w:p>
    <w:p>
      <w:pPr>
        <w:pStyle w:val="Normal"/>
        <w:numPr>
          <w:ilvl w:val="0"/>
          <w:numId w:val="16"/>
        </w:numPr>
        <w:ind w:left="1710" w:hanging="27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ธิช่วยให้เกิดความผ่อนคลายจากอารมณ์และความเครียด ช่วยลดอารมณ์และความคิดต่างๆ ที่สะสมไว้ในจิตใต้สำนึก ทำให้เราสามารถรับความเครียดใหม่ๆ ได้ดีขึ้น  และการออกมาจากความสงบของสมาธิจะช่วยให้ทำงานและมีสติได้ดีขึ้นด้วย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14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werPoint  </w:t>
      </w:r>
    </w:p>
    <w:p>
      <w:pPr>
        <w:pStyle w:val="Normal"/>
        <w:numPr>
          <w:ilvl w:val="0"/>
          <w:numId w:val="14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.2.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"/>
        <w:gridCol w:w="8548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บทวนสิ่งที่ได้เรียนรู้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odul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แล้ว   วิทยากรสรุปและเชื่อมโยงว่าครั้งนี้จะเรียนรู้ว่าจะทำงานโดยไม่เครียดและไม่ว้าวุ่นได้อย่างไร  ซึ่งจะทำให้คุณค่าต่าง ๆ  แสดงออกมาได้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สมาธิในฐานะที่เป็นเครื่องมือที่มีประสิทธิผลสูงในการคลายเครียดและสร้างความสงบสุขด้วยการทำให้จิตว่างจากความคิด จนจิตสงบและผ่อนคลาย  และฝึกดูลมหายใ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เพื่อให้หยุดความคิดใน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เพื่อเรียนรู้การจัดการกับความคิดที่มาจากจิตใต้สำนึก ใน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ตาม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2.1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ุ่มถามผลการฝึกสมาธิ สรุปการจัดการกับความคิดและบรรยายการจัดการกับความง่วงและ                ฝึกนั่งสมาธิใน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และจบด้วยสมาธิลืมต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ตาม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2.2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บคู่แลกเปลี่ยนประสบการณ์ที่เกิดขึ้นส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–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  วิทยากรสุ่มถา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“รู้ลมหายใจได้ต่อเนื่องนานขึ้นหรือไม่” “เม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บมา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มหายใ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็วขึ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”  “จัดการกับความง่วง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หรือ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”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ตอบข้อซักถาม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ถึงประโยชน์ของสมาธิและการนำไปใช้ในชีวิตประจำ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ใบความรู้สำหรับ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.3)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2.1</w:t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ฝึกสมาธิกับการทำงาน</w:t>
      </w:r>
    </w:p>
    <w:p>
      <w:pPr>
        <w:pStyle w:val="Normal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มาธิเป็นการทำจิตให้สงบ ว่างจากความคิดทั้งปว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ดจ่ออยู่กับสิ่งๆ เดียวโดยเฉพา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ช่น  ลมหายใจเพราะการรู้ลมหายใจ ไม่ต้องใช้ความคิดหรือจินตนาการใดๆ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นำไปสู่การหยุดความคิด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ช่วงแรกที่ฝึกจะมีอุปสรรคมากมายเพราะจิตจะไม่ยอมอยู่นิ่งกับลมหายใจ จนกว่าจะมีความชำนาญมากขึ้น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ตามรู้ลมหายใจก็จะ  ค่อยๆนานขึ้น หรือถึงแม้จะวอกแวกบ้างก็รู้ตัวและหวนกลับมารู้ลมหายใจได้เร็ว  ภาวะที่ทำให้จิตตามรู้ลมหายใจได้นี้</w:t>
      </w:r>
      <w:r>
        <w:rPr>
          <w:rFonts w:ascii="TH SarabunPSK" w:hAnsi="TH SarabunPSK" w:cs="TH SarabunPSK"/>
          <w:sz w:val="32"/>
          <w:sz w:val="32"/>
          <w:szCs w:val="32"/>
        </w:rPr>
        <w:t>จะทำให้ความคิดหยุด ในทางจิตวิทยาก็คือการหยุดความคิดนั่นเอง  เมื่อความคิดหยุด จิตที่ว่างจากความคิดก็เป็นจิตที่สงบ  และเมื่อมีความสงบต่อเนื่องสักระยะหนึ่ง ร่างกายและจิตใจก็จะผ่อนคลาย สรุปก็คื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รู้ลมหายใจ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4920</wp:posOffset>
                </wp:positionH>
                <wp:positionV relativeFrom="paragraph">
                  <wp:posOffset>70485</wp:posOffset>
                </wp:positionV>
                <wp:extent cx="635" cy="289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6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5875</wp:posOffset>
                </wp:positionH>
                <wp:positionV relativeFrom="paragraph">
                  <wp:posOffset>210820</wp:posOffset>
                </wp:positionV>
                <wp:extent cx="3251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6.6pt" to="226.8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1980</wp:posOffset>
                </wp:positionH>
                <wp:positionV relativeFrom="paragraph">
                  <wp:posOffset>210820</wp:posOffset>
                </wp:positionV>
                <wp:extent cx="3060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6.6pt" to="171.4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หยุด          สงบ          กายและจิตผ่อนคลาย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วะที่จิตสงบและร่างกายผ่อนคลายหรือสมาธิจิตก็คือการคลายความเครียดในระดับลึกนั่นเอง จะเห็นได้ว่ากระบวนการของสมาธิจะตรงกันข้ามกับกระบวนการของการเกิดอารมณ์และความเครียด ที่เริ่มจากการสะสมความว้าวุ่นจากแรงกดดันต่างๆ และจบลงด้วยการเกิดอารมณ์และความเครียด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าสามารถฝึกสมาธิได้ง่าย ๆ  เป็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ดังนี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27305</wp:posOffset>
                </wp:positionV>
                <wp:extent cx="4504690" cy="1207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ฝึกหยุดความคิด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ฝึกจัดการความคิดที่เข้ามาสอดแทร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พื่อให้จิตสง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ฝึกจัดการกับความง่ว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นจิตสงบและผ่อนคลา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95.05pt;mso-wrap-distance-left:9.05pt;mso-wrap-distance-right:9.05pt;mso-wrap-distance-top:0pt;mso-wrap-distance-bottom:0pt;margin-top:2.1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ฝึกหยุดความคิด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ฝึกจัดการความคิดที่เข้ามาสอดแทร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พื่อให้จิตสงบ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ฝึกจัดการกับความง่ว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นจิตสงบและผ่อนคลาย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หยุดความ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วยการตามรู้ลมหายใจ  เรารู้ลมหายใจได้โดยการรับรู้ความรู้สึกที่เกิดจากลมหายใจผ่านเข้าออกที่ปลายจมูก  ท่านลองเอามือรองลมหายใจดู  นี่คือสัมผัสของลมหายใจ  ที่ท่านรู้สึกได้ง่าย เพราะหลังมือมีปลายประสาทในการรับรู้หนาแน่น บริเวณปลายจมูกท่านก็สามารถรับรู้ได้เช่นเดียวกัน แต่เบากว่ามากเพราะบริเวณนี้มีประสาทรับรู้ความรู้สึกน้อยกว่าการจะรับรู้ได้จึงต้องหยุดความคิดทั้งปวง เพื่อให้รับรู้ลมหายใจที่ปลายจมูกได้ง่ายขึ้น ท่านควรหลับตาและหายใจเข้าให้ยาวในตอนเริ่มต้นเพื่อขยายลมหายใจให้ชัดเจนขึ้นและเลือกสังเกตข้างใดข้างหนึ่งที่สมองรับรู้ได้ง่ายกว่า พยายามสังเกตไประยะหนึ่งสัก 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>นาทีด้วยลมหายใจปกติ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องหลับตาเริ่มต้นด้วยการหายใจเข้าออกยาวสัก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มุ่งความสนใจไปรับรู้ลมหายใจที่ปลายจมูก หากเจอแล้วให้สังเกตว่าความรู้สึกข้างไหนชัดกว่าตรงตำแหน่งที่ชัดที่สุด และสังเกตลมหายใจข้างที่ชัดกว่านั้นเพียงข้างเดียวไปเรื่อย ๆ ด้วยลมหายใจตามปกติ โดยไม่ต้องนับหรือใช้ถ้อยคำใด ๆ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ฝึกจัดการกับความคิดที่สอดแทรกเพื่อให้จิตสง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เมื่อท่านเริ่มรับรู้ลมหายใจเข้าออกที่ปลายจมูกขณะหลับตาได้แล้ว ท่านจะพบว่าความคิดจะหยุดลงได้เพียงชั่วคราวจะกลับมาอีกเพราะความคิดที่หยุดไปคือสิ่งที่ตั้งใจคิดหรือความคิดในจิตรู้สำนึก </w:t>
      </w:r>
      <w:r>
        <w:rPr>
          <w:rFonts w:ascii="TH SarabunPSK" w:hAnsi="TH SarabunPSK" w:cs="TH SarabunPSK"/>
          <w:sz w:val="32"/>
          <w:sz w:val="32"/>
          <w:szCs w:val="32"/>
        </w:rPr>
        <w:t>แต่คนเรามีสิ่งสะสมอยู่มากมายในจิตใต้สำนึ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ความคิดจากจิตใต้สำนึกนี้เองที่จะผุดขึ้นมา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ขั้นตอนที่ 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จะเป็นการฝึกรู้ลมหายใจให้ต่อเนื่อง โดยไม่สนใจเสียงและสิ่งรบกวนจากภายนอก ให้สนใจแต่ลมหายใจโดยสังเกตเพียงปลายจมูกข้างใดข้างหนึ่งที่ท่านรู้สึกชัดกว่า  ดูไปให้ต่อเนื่องให้มากที่สุด หากมีความคิดใด ๆ  เกิดขึ้น  ก็ขอให้เพียงแต่รู้ตัว  แล้วกลับไปรับรู้ลมหายใจใหม่  ด้วยการหายใจเข้าออกยาวสั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้วดูไปให้ต่อเนื่อง ลองทำสั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>นาที อย่าลืมว่าความคิดจะปรากฏขึ้นเป็นระยะ เป็นเรื่องปกติธรรมดา เป็นเพราะความคิดมาจากจิตใต้สำนึกซึ่งเราควบคุมไม่ได้ เราสั่งไม่ได้ว่าจะคิดกี่ครั้งหรือจะไม่คิด  เรา</w:t>
      </w:r>
      <w:r>
        <w:rPr>
          <w:rFonts w:ascii="TH SarabunPSK" w:hAnsi="TH SarabunPSK" w:cs="TH SarabunPSK"/>
          <w:sz w:val="32"/>
          <w:sz w:val="32"/>
          <w:szCs w:val="32"/>
        </w:rPr>
        <w:t>ต้องไม่ไป</w:t>
      </w:r>
      <w:r>
        <w:rPr>
          <w:rFonts w:ascii="TH SarabunPSK" w:hAnsi="TH SarabunPSK" w:cs="TH SarabunPSK"/>
          <w:sz w:val="32"/>
          <w:sz w:val="32"/>
          <w:szCs w:val="32"/>
        </w:rPr>
        <w:t>ห้ามความคิดหรือหงุดหงิดที่มีความคิด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ร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ำเช่นนั้นก็เป็นการเพิ่มความคิดนั่นเอง  สิ่งที่เราทำได้ก็คือไม่คิดตาม โดยรู้ตัวว่ามีความคิดเกิดขึ้น ไม่คิดตามความคิดนั้นและกลับไปรู้ลมหายใจเข้าออกใหม่ด้วยการหายใจเข้าออกยาวสัก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รั้งแล้วดูไปให้ต่อเนื่อง   ด้วยวิธีการเช่นนี้ท่านจะค่อยๆ ปล่อยความคิดในจิตใต้สำนึกออกไปเรื่อยๆ จนเบาบางลงและทำให้รู้ลมหายใจต่อเนื่องมากขึ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2.2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ึกจัดการกับความง่วงเพื่อให้จิตใจสงบและผ่อนคล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ท่านสามารถรับรู้ลมหายใจได้ต่อเนื่องแล้ว  ความสงบก็จะเริ่มเกิดขึ้น เมื่อจิตเริ่มสงบท่านก็จะรู้สึกง่วง  ทั้งนี้เพราะจิตมีความเคยชินกับสภาวะจิตเพีย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ที่เป็นสภาวะจิตขั้นพื้นฐาน คือ ตื่น กับหลับ เมื่ออยู่ในสภาวะสงบจิตจึงกลับไปที่ความเคยชินเดิมคือ เมื่อไม่อยู่ในสภาวะตื่น  เข้าสู่สภาวะหลับซึ่งเริ่มต้นด้วยอาการง่วง เพื่อพัฒนาจิตถึงขั้นที่เป็นสมาธิแน่วแน่จึงต้องจัดการกับความง่วง  โดยขั้นตอนสุดท้ายนี้ก็คือรักษาความสงบให้ต่อเนื่อง ด้วยการนั่งสมาธิอย่างน้อยสัก  </w:t>
      </w:r>
      <w:r>
        <w:rPr>
          <w:rFonts w:cs="TH SarabunPSK" w:ascii="TH SarabunPSK" w:hAnsi="TH SarabunPSK"/>
          <w:sz w:val="32"/>
          <w:szCs w:val="32"/>
        </w:rPr>
        <w:t xml:space="preserve">8–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จะทำให้เกิดความสงบของจิตเพราะว่างจากความคิด ระหว่างนี้แม้จะมีความคิดเข้ามารบกวนบ้างก็ไม่เป็นไรขอเพียงแต่ให้รู้ตัวและกลับมารับรู้ลมหายใจใหม่  ทุกครั้งที่เริ่มใหม่ก็ใช้การหายใจเข้าออกยาวเพื่อให้รับรู้ลมหายใจได้ง่ายสัก  </w:t>
      </w:r>
      <w:r>
        <w:rPr>
          <w:rFonts w:cs="TH SarabunPSK" w:ascii="TH SarabunPSK" w:hAnsi="TH SarabunPSK"/>
          <w:sz w:val="32"/>
          <w:szCs w:val="32"/>
        </w:rPr>
        <w:t xml:space="preserve">2-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้วดูไปให้ต่อเนื่องด้วยลมหายใจที่ปกติ เมื่อสงบลมหายใจจะเบาลงเอง   การนั่งสมาธินานขึ้นก็จะมีปัญหาใหม่ดังที่กล่าวมาแล้ว คือ ง่วงนอนซึ่งเป็นอุปสรรคต่อการพัฒนาสมาธิ เพราะจะทำให้จิตลดความรู้ตัว จึงไม่สามารถพัฒนาสมาธิจิตที่เป็นภาวะพักของจิต โดยรู้ตัวตลอดเวลา       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นุษย์ทั่วไปมีสภา</w:t>
      </w:r>
      <w:r>
        <w:rPr>
          <w:rFonts w:ascii="TH SarabunPSK" w:hAnsi="TH SarabunPSK" w:cs="TH SarabunPSK"/>
          <w:sz w:val="32"/>
          <w:sz w:val="32"/>
          <w:szCs w:val="32"/>
        </w:rPr>
        <w:t>วะ</w:t>
      </w:r>
      <w:r>
        <w:rPr>
          <w:rFonts w:ascii="TH SarabunPSK" w:hAnsi="TH SarabunPSK" w:cs="TH SarabunPSK"/>
          <w:sz w:val="32"/>
          <w:sz w:val="32"/>
          <w:szCs w:val="32"/>
        </w:rPr>
        <w:t>จ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คือ ตื่น </w:t>
      </w:r>
      <w:r>
        <w:rPr>
          <w:rFonts w:cs="TH SarabunPSK" w:ascii="TH SarabunPSK" w:hAnsi="TH SarabunPSK"/>
          <w:sz w:val="32"/>
          <w:szCs w:val="32"/>
        </w:rPr>
        <w:t>(Consciousnes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บ </w:t>
      </w:r>
      <w:r>
        <w:rPr>
          <w:rFonts w:cs="TH SarabunPSK" w:ascii="TH SarabunPSK" w:hAnsi="TH SarabunPSK"/>
          <w:sz w:val="32"/>
          <w:szCs w:val="32"/>
        </w:rPr>
        <w:t>(Unconsciousnes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หลับจำแนก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วะคือ หลับตื้น หลับลึกและหลับฝัน   แต่จิตที่เป็นสมาธิ จะเป็นการพัฒนาจิตอีกประเภทหนึ่ง คือสภาวะจิตขั้นสูงกว่า </w:t>
      </w:r>
      <w:r>
        <w:rPr>
          <w:rFonts w:cs="TH SarabunPSK" w:ascii="TH SarabunPSK" w:hAnsi="TH SarabunPSK"/>
          <w:sz w:val="32"/>
          <w:szCs w:val="32"/>
        </w:rPr>
        <w:t xml:space="preserve">(Higher Consciousn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ภาวะที่ตื่น แต่จิตพักและหยุดการทำงานทั้งปวง   ซึ่งเราจะฝึกจิตให้เข้าสู่การมีสมาธิได้ ก็ต้องเอาชนะและก้าวข้ามความง่วงที่เป็นความเคยชินของจิตเดิมให้ได้ก่อน  </w:t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่านสามารถแก้ได้โดยการยืดตัวตรง  หายใจเข้าออกลึก ๆ สัก </w:t>
      </w:r>
      <w:r>
        <w:rPr>
          <w:rFonts w:cs="TH SarabunPSK" w:ascii="TH SarabunPSK" w:hAnsi="TH SarabunPSK"/>
          <w:sz w:val="32"/>
          <w:szCs w:val="32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หรือจินตนาการเป็นหลอดไฟที่สว่างจ้าสักพักหนึ่งแล้วกลับไปรับรู้ลมหายใจให้ต่อเนื่องต่อไป ถ้ายังง่วงอยู่ให้เปลี่ยนอิริยาบถ เช่น ลุกขึ้นยืน หรือ เดิน ดื่มน้ำ ล้างหน้าให้หายห่วง แล้วกลับมานั่งสมาธิต่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ทั่วไปผู้ที่ไปเรียนการทำสมาธิมักจะได้รับคำแนะนำให้ฝึกทำทุกวัน ๆ ละ  </w:t>
      </w:r>
      <w:r>
        <w:rPr>
          <w:rFonts w:cs="TH SarabunPSK" w:ascii="TH SarabunPSK" w:hAnsi="TH SarabunPSK"/>
          <w:sz w:val="32"/>
          <w:szCs w:val="32"/>
        </w:rPr>
        <w:t xml:space="preserve">10 – 20 </w:t>
      </w:r>
      <w:r>
        <w:rPr>
          <w:rFonts w:ascii="TH SarabunPSK" w:hAnsi="TH SarabunPSK" w:cs="TH SarabunPSK"/>
          <w:sz w:val="32"/>
          <w:sz w:val="32"/>
          <w:szCs w:val="32"/>
        </w:rPr>
        <w:t>นาที  โดยเลือกเวลาที่ท่านสะดวก  ที่ดีที่สุดก็คือเช้าตรู่หรือก่อนนอนเพราะจะเป็นช่วงที่สงบ  ท่านจะนั่งบนเก้าอี้ก็ได้แต่ไม่ควรพิงพนัก นั่งให้หลังตรง ศีรษะตรง นิ้วหัวแม่มือจรดกัน ท่านี้จะเป็นท่าที่ทำให้ร่างกายสมดุลและช่วยให้นั่งนานๆ  ได้ดี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สำหรับในแนวคิดเรื่องความสุขในองค์กร  การทำสมาธิจะมีประโยชน์กับคนในองค์กรอย่างยิ่ง  ทั้งในด้านการลดความเครียดเพื่อไม่ให้ความเครียดสะสมในจิตใต้สำนึก การสะสมความเครียดไม่ว่าจะด้วยสาเหตุใดๆทั้งจากที่บ้าน            ที่ทำงาน ภาระหนี้สิน ฯลฯ ล้วนเป็นสาเหตุสำคัญของความเครียดที่รุนแรงจนมีผลกระทบต่อร่างกาย  จิตใจ และความสัมพันธ์กับผู้อื่น ดังนั้นองค์กรที่สมาชิกมีความเครียดมาก สมาชิกก็จะป่วยบ่อย ทำงานด้วยความว้าวุ่น  ไม่มีความสุข หมดไฟในการทำงานง่าย </w:t>
      </w:r>
      <w:r>
        <w:rPr>
          <w:rFonts w:cs="TH SarabunPSK" w:ascii="TH SarabunPSK" w:hAnsi="TH SarabunPSK"/>
          <w:sz w:val="32"/>
          <w:szCs w:val="32"/>
        </w:rPr>
        <w:t xml:space="preserve">(Burn Out) </w:t>
      </w:r>
      <w:r>
        <w:rPr>
          <w:rFonts w:ascii="TH SarabunPSK" w:hAnsi="TH SarabunPSK" w:cs="TH SarabunPSK"/>
          <w:sz w:val="32"/>
          <w:sz w:val="32"/>
          <w:szCs w:val="32"/>
        </w:rPr>
        <w:t>และมีแนวโน้มที่จะกระทบกระทั่งกันง่าย ยิ่งสะสมความเครียดไว้นานก็จะเป็นที่มาของโรคที่เกี่ยวกับความเครียดทั้งหลาย อาทิ  โรคหัวใจ      โรคหลอดเลือดในสมอง ความดันโลหิตสูง เบาหวาน หรือแม้กระทั่งโรคมะเร็ง รวมทั้งโรคทางจิตใจ  ดังเช่น   ภาวะซึมเศร้า  เป็นต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ออกมาจากความสงบของสมาธิ  จิตจะทำงาน  คิด  ตัดสินใจหรือเรียนรู้ได้ดีกว่าจิตที่ออกมาจากความว้าวุ่น  ดังนั้นผู้ที่ทำสมาธิประจำจึงช่วยในการทำงานและเรียนรู้ได้ดีขึ้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องค์กรที่ให้ความสำคัญกับความสุข   จึงใช้กิจกรรมการทำสมาธิเป็นวิธีสำคัญในการลดความเครียด  โดยการจัดบรรยากาศองค์กรให้มีการทำสมาธิร่วมกันก่อนและหลังทำงาน  โดยอาจจะใช้การเปิดดนตรีสมาธิ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เบาๆ เพื่อเป็นเวลาแห่งสมาธิ การทำสมาธิก่อนทำงานทำให้เริ่มต้นง่ายด้วยความสงบ ส่วน  การทำสมาธิก่อนกลับบ้านช่วยให้ลดความเครียดและไม่นำความเครียดกลับไปสู่ครอบครัว  การฝึกสมาธิยังเป็นส่วนสำคัญในการฝึกสติด้วย 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2.3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สมาธิ</w:t>
      </w:r>
    </w:p>
    <w:p>
      <w:pPr>
        <w:pStyle w:val="Normal"/>
        <w:numPr>
          <w:ilvl w:val="0"/>
          <w:numId w:val="18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ดความว้าวุ่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เครียด ที่สะสมในจิตใต้สำนึก  ขณะที่เริ่มต้นรับรู้ลมหายใจ ความคิดจากจิตใต้สำนึกที่สะสมไว้จะเกิดขึ้น โดยเราควบค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มไม่ได้ แต่เมื่อรู้ตัว ไม่คิดตาม แต่กลับมาอยู่กับลมหายใจ ก็จะทำให้ความคิดนั้นค่อยๆ เบาบาง และนำไปสู่ความสงบ</w:t>
      </w:r>
    </w:p>
    <w:p>
      <w:pPr>
        <w:pStyle w:val="Normal"/>
        <w:numPr>
          <w:ilvl w:val="0"/>
          <w:numId w:val="18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คุณภาพงานเมื่อเริ่มต้นจากความสงบ  จิตที่ออกจากความสงบจะทำงานได้ดีขึ้น ลองสังเกตว่าคนที่ตัดสินใจอะไรขณะที่โมโห หรือว้าวุ่นมากๆ  การตัดสินใจตอนนั้นจะผิดพลาดได้ง่าย   แต่หากเราตัดสินใจขณะที่จิตสงบ เราย่อมคิดหาทางออกที่ดี และตัดสินใจได้ดี</w:t>
      </w:r>
    </w:p>
    <w:p>
      <w:pPr>
        <w:pStyle w:val="Normal"/>
        <w:numPr>
          <w:ilvl w:val="0"/>
          <w:numId w:val="1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ึกสติได้ง่าย   จิตที่สงบ ฝึกสติได้ง่าย 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กับการพัฒนาต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ติ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สงบในการทำงา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709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ฝึกการพัฒนาสติได้</w:t>
      </w:r>
    </w:p>
    <w:p>
      <w:pPr>
        <w:pStyle w:val="Normal"/>
        <w:ind w:left="709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ะโยชน์ของสติ และวางแผนไปใช้ในชีวิตประจำวันได้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ุกคนต้องมีสติอยู่แล้ว  แต่สามารถฝึกให้พัฒนาขึ้นได้โดยใช้ลมหายใจเป็นฐานสติ</w:t>
      </w:r>
    </w:p>
    <w:p>
      <w:pPr>
        <w:pStyle w:val="Normal"/>
        <w:ind w:left="1418" w:hanging="1418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ติที่ได้รับการฝึกจะทำให้สามารถทำงานด้วยใจจดจ่อและไม่ถูกอารมณ์และความเครียดครอบงำ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1418" w:firstLine="22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ไปสู่ปัญญาภายในหรือความสามารถในการปล่อยวางได้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18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PowerPoint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>1.3.1 – 1.3.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 </w:t>
      </w:r>
      <w:r>
        <w:rPr>
          <w:rFonts w:cs="TH SarabunPSK" w:ascii="TH SarabunPSK" w:hAnsi="TH SarabunPSK"/>
          <w:sz w:val="32"/>
          <w:szCs w:val="32"/>
        </w:rPr>
        <w:t>1.3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524"/>
        <w:gridCol w:w="8353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บทวนความหมายและประโยชน์ของสมาธิ  เชื่อมโยงเข้ากับความหมาย  ประโยชน์และวิธีการฝึกสติและฝึกสติ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ให้รู้ลมหายใจในการฟัง ยืน เดิ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3.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บ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แลกเปลี่ยนประสบการณ์การเดินฟัง ยืน เดิน อย่างมีสติ  และอภิปรายว่าสมาธิและสติต่างกันอย่างไร  วิทยากรสุ่มอภิปรายและสรุ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3.2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สติขั้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การใช้งาน โดย การเดินขึ้นลงบันไดสั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  โดยเป็นการเดินอย่างมีสติและรู้จักการแบ่งสติมากน้อยตามกิจที่ทำ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3.3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สอดแทรกการฝึกพัฒนาสติขึ้นเป็นปัญญาภายในโดยเมื่อเดินขึ้นบันไดถึง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ุกคนรู้ลมหายใจและสังเกตการณ์เต้นของหัวใ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  อภิปรายและตอบข้อซักถาม </w:t>
            </w:r>
          </w:p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ใบความรู้สำหรับวิทยาก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3.4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อนการติดตั้งระฆังสติ  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.3.5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before="0" w:after="0"/>
              <w:ind w:firstLine="142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</w:tc>
        <w:tc>
          <w:tcPr>
            <w:tcW w:w="8353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ชิกวางแผนการนำสมาธิและสติไปใช้ในชีวิตประจำวันตามใบ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.1  </w:t>
            </w:r>
          </w:p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 </w:t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และวิธีการฝึกสติ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ม้การฝึกสมาธิจะช่วยให้จิตสงบลงชั่วคราว ทั้งยังลดความเครียดที่สะสมอยู่ในจิตใต้สำนึก แต่เมื่อออกจากสมาธิกลับมาอยู่ในชีวิตจริง  คนเราก็จะเริ่มสะสมความเครียดใหม่   ดังนั้นการทำงานอย่างสงบโดยไม่สะสมความเครียดจึงต้องอาศัยคุณสมบัติอีกชนิดหนึ่งของจิตใจที่จะต้องพัฒนาขึ้นในระหว่างการทำงานและการใช้ชีวิตนั้นก็คือการฝึกสตินั่นเอง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ันที่จริงนอกจากคนเมาและคนเสียสติแล้วแต่ละคนก็มีสติกันทุกคน  เราจึงสามารถทำกิจต่าง ๆ  เช่น  เดิน  ฟัง  พูดคุย  ขับรถ หรือทำงานได้โดยไม่ผิดพลาด  แต่สติที่เรามีอยู่จะมีลักษณะที่สำคัญคือ จะเบี่ยงเบนหรือวอกแวกง่าย  เช่น ลองอ่านหนังสือสักบทหนึ่ง แล้วถามตัวเองว่าอ่านอะไร จะพบว่าสิ่งที่เราจำได้จะหลุดไปมาก และสติยังถูกสอดแทรกได้ง่ายด้วยอารมณ์  เช่น ความอยาก  ความโกรธและความวิตกกังวลหรือฟุ้งซ่าน  ยกตัวอย่างการขับรถ  ดังเหตุการณ์ต่อไปนี้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มศักดิ์ขับรถตามปกติ  พอเจอโฆษณารูปสาวสวย  เขาก็เผลอสติไปดูทำให้รถเสียการควบคุ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าดความระมัดระวัง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93" w:hanging="284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ขับรถไปอีกระยะหนึ่ง มีคนขับรถตัดหน้าเขาก็โกรธหัวฟัดหัวเหวี่ยง  พยายามจะแซงกลับจนเกือบจะเกิดอุบัติเหตุ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นื่องจากรถติด เขาเริ่มกลัวว่าจะไปที่ทำงานไม่ทัน ทำให้เขาพยายามเบียดรถขึ้นหน้า ในระยะกระชั้นชิด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ท่านคงจะเห็นใช่ไหมว่า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US" w:eastAsia="en-US"/>
        </w:rPr>
        <w:t>สมศักดิ์เผลอสติไปจนทำให้เกือบเกิดอุบัติเหตุด้วยความอยาก  ความโกรธ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และความวิตกกังวลตามลำดับ คนเราสามารถป้องกันความเครียดและอารมณ์ต่าง ๆ ได้ 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การฝึกสติ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อยู่กับปัจจุบัน   สติในที่นี้ก็คือการระลึกรู้กับกิจที่ทำโดยไม่เผลอสติไปไม่ว่าจะด้วยเหตุใดหรือการอยู่กับปัจจุบันนั่นเอง สติจะช่วยควบคุมความคิดของเราไม่ให้ถูกปรุงแต่งด้วยความอยาก  ความโกรธและความวิตกกังวล  ท่านสามารถฝึกสติได้ง่าย ๆ   โดยอาศัยลมหายใจซึ่งมีอยู่ตลอดเวลาเป็นที่ตั้งหรือฐานของสติ ควบคู่ไปกับการทำกิจกรรมต่าง ๆ   เพราะลมหายใจมีคุณสมบัติที่สำคัญคือความเป็นปัจจุบัน เราไม่สามารถหายใจไปในอนาคตหรือหายใจกลับไปในอดีตได้  การรู้ลมหายใจเล็กน้อยจึงเป็นการอยู่กับปัจจุบันและช่วยให้เราอยู่กับกิจที่ทำได้ดีขึ้น  การฝึกสติอย่างเป็นขั้นเป็นตอนจะช่วยให้การฝึกสติเป็นเรื่องไม่ยาก  ดังนี้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203835</wp:posOffset>
                </wp:positionV>
                <wp:extent cx="27520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ฝึกมีฐานสติ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อยู่ที่ลมหายใ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ฝึกแบ่งสติ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ตามการใช้งา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ฝึกพัฒนาสติสู่ปัญญา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6.05pt;mso-position-vertical-relative:text;margin-left:120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ฝึกมีฐานสติ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อยู่ที่ลมหายใ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ฝึกแบ่งสติ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ตามการใช้งา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pacing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ฝึกพัฒนาสติสู่ปัญญา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1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ฝึกมีฐานสติอยู่ที่ลมหายใจ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มหายใจมีคุณสมบัติในการฝึกจิต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ระการ  ประการแรก ลมหายใจสังเกตได้ยาก  การที่จะรู้ลมหายใจได้ต้องหยุดความคิดทั้งปวง เราใช้คุณสมบัติข้อนี้ในการฝึกสมาธิเพื่อให้ความคิดหยุด  จนจิตสงบและผ่อนคลาย  และลมหายใจยังมีคุณสมบัติที่สำคัญคือ ทุกลมหายใจเป็นปัจจุบัน  ดังนั้นถ้าเรารู้ลมหายใจที่เป็นปัจจุบันเล็กน้อย ก็จะช่วยให้รู้กิจต่างๆ ที่เป็นปัจจุบันมากขึ้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ท่านใช้วิธีที่ท่านเรียนมาจากสมาธิก็คือรู้ลมหายใจเบาๆ ที่ปลายจมูกข้างหนึ่งที่ท่านรู้สึกชัดกว่า  แต่รู้ไว้บางส่วนไม่ใช่ทั้งหมดเพราะเรายังต้องให้ความคิดทำงานโดยอยู่กับปัจจุบัน ควบคู่กับการรู้ลมหายใจก็ให้รู้ในกิจต่าง ๆ ที่ทำอยู่  เช่น  ฟัง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สียงที่ได้ยิ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ั่ง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้ส่วนของร่างกายที่สัมผัสพื้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ยื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้สัมผัสของเท้ากับพื้นและความตึงของต้นขา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ดิน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้สัมผัสของเท้าข้างที่รับน้ำหนัก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สำหรับอิริยาบทที่ซับซ้อน เช่น ขับรถ  จะมีสัมผัสหลายชนิด เช่น เท้าที่เหยียบสัมผัสคันเร่ง ครัชหรือเบรก ตามองถนนและรถข้างหน้าหรือเหลือบมองกระจก ดูรถหลังก็ให้เลือกรับรู้จุดที่ชัดเจน เช่น รู้สัมผัสของมือกับพวงมาลัยรถ เป็นต้น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ช่วงแรกๆ จะรู้สึกขัดๆ อันเป็นผลจากการฝึกที่ยังไม่ชำนาญ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(Training Effect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เหมือนกับการหัดขี่จักรยานที่ขี่ไม่ตรง หรือการหัดว่ายน้ำที่ยังสำลักน้ำต่อไปจะค่อยๆ ทำได้ดีขึ้น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องฟังโดยรู้ลมหายใจสัก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2 – 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นาที             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องยืนขึ้นโดยรู้ลมหายใจและรู้สัมผัสของเท้าที่พื้น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ลองเดินโดยรู้ลมหายใจไปด้วยและแบ่งสติไปรับรู้ความรู้สึกของเท้าขวาและซ้ายข้างที่สัมผัสพื้น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ฝึกไปเรื่อยๆ  ท่านก็จะสามารถมีสติกับกิจกรรมต่างๆ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ะหว่างวันได้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ใบความรู้สำหรับวิทย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1.3.2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แตกต่างระหว่างสมาธิกับสติ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56360</wp:posOffset>
            </wp:positionH>
            <wp:positionV relativeFrom="paragraph">
              <wp:posOffset>264160</wp:posOffset>
            </wp:positionV>
            <wp:extent cx="3040380" cy="21272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17" t="6150" r="1996" b="1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ฝึกมาถึงจุดนี้ท่านจะเริ่มเห็นความแตกต่างระหว่างสมาธิกับสติ  สรุปว่าสมาธิใช้ในการพัก แต่สติใช้ในการทำงาน เมื่อฝึกสติจะสามารถทำให้ทำงานได้โดยไม่วอกแวกและไม่ว้าวุ่นหรือถูกสอดแทรกด้วยอารมณ์ การฝึก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สามารถทำได้โดยใช้คุณสมบัติของลมหายใจที่ต่างก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โดยที่เราสามารถฝึกสมาธิได้ด้วยการรู้ลมหายใจทั้งหมด ที่เข้าออกอย่างต่อเนื่องเพื่อให้ความคิดหยุดเนื่องจากลมหายใจสังเกตได้ยาก การรู้ลมหายใจจึงทำให้ความคิดหยุดและทำให้หยุดอย่างต่อเนื่องจนเกิดความสงบและผ่อนคลายโดยจัดการกับความคิดและความง่วง  เราสามารถฝึกสติได้ด้วยการฝึกรู้ลมหายใจเป็นฐานสติในการทำกิจกรรมต่าง ๆ  จะเห็นได้ว่าแม้เราจะใช้ลมหายใจเป็นเครื่องมือในการฝึกสมาธิและสติ แต่ก็ใช้คนละคุณสมบัติของลมหายใจและใช้ด้วยวิธีการที่ต่างกั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ฝึกสมาธ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านำคุณสมบัติของลมหายใจที่สังเกตได้ยากมาใช้เพื่อหยุดความคิด  โดยการมุ่งความสนใจทั้งหมดไปที่ลมหายใจ ขณะ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ฝึกส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าใช้คุณสมบัติของลมหายใจที่เป็นปัจจุบัน  ในการทำให้จิตอยู่กับปัจจุบันในกิจต่าง ๆ โดยรู้ลมหายใจบางส่วนไปพร้อม ๆกับรู้ในกิจต่าง ๆ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ับสนระหว่างสมาธิกับสติ รวมทั้งความเข้าใจที่ไม่ชัดเจนที่จะแยกความแตกต่างระหว่างสภาวะจิต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นี้  ส่วนหนึ่งเป็นเพราะสภาวะจิตขั้นสูงกว่า ที่จะต้องมีประสบการณ์ตรงที่เกิดจากการฝึกฝนจึงจะเข้าใจและอธิบายได้ อีกส่วนหนึ่งเป็นเพราะในภาษาไทยนำคำทั้งสองมาจากภาษาบาล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นส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วามหมายต่างกันแล้วนำมาใช้ในความหมายที่แทนกันได้ </w:t>
      </w:r>
      <w:r>
        <w:rPr>
          <w:rFonts w:cs="TH SarabunPSK" w:ascii="TH SarabunPSK" w:hAnsi="TH SarabunPSK"/>
          <w:sz w:val="32"/>
          <w:szCs w:val="32"/>
        </w:rPr>
        <w:t xml:space="preserve">(Synony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ขับรถ  อ่านหนังสืออย่างมีสมา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จริงคือมีสติ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รคสมาธิส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จริงคือสติสั้น ไม่สามารถจดจ่อทำงานให้สำเร็จได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ห็นได้ว่าผู้ที่ฝึกสมาธิมาแล้ว จะฝึกสติได้โดยไม่ยาก เพราะมีทักษะในการรู้ลมหายใจมาแล้ว เพียงแต่เปลี่ยนจากรู้ทั้งหมดมาเป็นรู้บางส่วน เพราะสติใช้ในการทำงานเราจึงต้องมีส่วนสำคัญไปรู้กิจต่าง ๆ นอกจากนั้นการทำสมาธิยังทำให้จิตสงบ ซึ่งช่วยให้มีพลังที่จะฝึกสติหลังออกมาจากสมาธิและเมื่อเรามีสติ จิตไม่วอกแวกระหว่างวัน  ก็จะเข้าสู่สมาธิได้ง่าย เพราะไม่มีเรื่องว้าวุ่น สมาธิและสติ จึงมีความสัมพันธ์และเกื้อหนุนกันและกัน 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การนี่เป็นความสัมพันธ์ระหว่างสมาธิกับสติ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ใบความรู้สำหรับวิทย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>1.3.3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ึกแบ่งสติตามการใช้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สติขั้นตอนแรก คือ การมีฐานสติอยู่กับลมหายใจเข้าออก ในขณะทำกิจต่างๆ ด้วยการรู้ ลมหายใจและรู้ในกิจที่ทำไปพร้อมๆ กัน ในชีวิตจริงเราสามารถฝึกสติไปตามกิจกรรมที่แตกต่างกันได้  โดยเรียกการฝึกในขั้นตอนนี้ว่าการแบ่งสติตามการใช้งาน   กิจที่เราทำอาจแบ่ง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 กิจภายนอกหรือการทำกิจกรรมต่างๆ และกิจภายใน คือการรู้สึกนึกคิดต่างๆ  เราจึงสามารถแบ่งสติไปตามงา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   ในกรณีของกิจภายนอกในบางกิจกรรมที่ต้องการความใส่ใจสูง  เราก็ต้องแบ่งสติไปกับงานที่ทำให้มาก  ส่วนที่รู้ลมหายใจก็จะน้อยลง  ตรงกันข้ามในบางกิจกรรมไม่ได้ต้องการความใส่ใจสูง เราก็สามารถกลับมาอยู่กับลมหายใจได้มากขึ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อีกด้านหนึ่งคือ ส่วนที่เกี่ยวข้องกับภาวะจิตใจ หากในขณะที่ทำกิจกรรมท่านเกิดอารมณ์ที่รุนแรงขึ้น เช่น โกรธ ว้าวุ่น ท้อแท้ ฯลฯ  ท่านสามารถทำให้ใจสงบได้โดยอยู่กับลมหายใจให้มากขึ้นอยู่กับสิ่งที่ทำให้น้อยลง   ท่านก็ยังสามารถทำกิจกรรมต่อไปได้โดยจิตใจของท่านยังรักษาความสงบไว้ได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องฝึกกิจกรรมการแบ่งสติในการเดินโดยใช้การเดินขึ้นลงบันได  ขณะที่เดินขึ้นบันได   ท่านไม่ต้องใส่ใจมากนัก เพราะการเดินขึ้นเป็นเรื่องง่ายไม่ค่อยเกิดความผิดพลาด  แต่จิตใจท่านจะไม่ชอบเพราะเกิดความรู้สึกเหนื่อย  ท่านสามารถใช้หลักที่กล่าวมาแล้ว  โดยขณะขึ้นบันไดให้อยู่กับลมหายใจให้มาก  อยู่กับความรู้สึกที่เท้าเล็กน้อย   ส่วนในขณะเดินลงบันไดจะต้องอาศัยความระมัดระวังสูง  อุบัติเหตุและการบาดเจ็บกับข้อเท้าส่วนใหญ่จะเกิดขึ้นขณะเดินลงบันได  ท่านลองฝึกสติในการเดินลงบันได  โดยให้สติอยู่กับเท้าที่สัมผัสพื้นให้มาก อยู่กับลมหายใจเพียงเล็กน้อย  และเดินลงบันไดโดยไม่ต้องจับราวบันไ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ที่มีร่างกายปกติหรือไม่ใช่ผู้สูง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3.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พัฒนาสติสู่ปัญญาภายใ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ฝึกมีสติในกายจนชำนาญแล้ว  จะช่วยให้สามารถยกระดับในการพัฒนาปัญญาภายในที่จะสามารถปล่อยวาง เพราะเข้าใจในธรรมชาติที่ต้องเปลี่ยนแปลง  โดยไม่ต้องไปยึดติดหรือตอบโต้ โดยวิธีสังเกตความรู้สึก  เช่น  เวลาโกรธ  ก็ให้รู้ลมหายใจไปพร้อมกับสังเกตความรู้สึกโกรธ  ดูการเปลี่ยนแปลงในการเกิดขึ้นและดับไปของความโกรธ  ก็จะเกิดประสบการณ์ที่เป็นปัญญาภายในตนเองของการปล่อยวางไปทีละน้อยๆ ทำให้ปัญญาภายในขยายตัวขึ้นตามลำดับ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ปัญญาภายในเป็นเรื่องของจิต เราต้องยกระดับจากสติในกายให้เป็นสติในจิต   จิตที่สังเกตง่ายคือ ความรู้สึกรุนแรง เช่น ความเหนื่อย  ความโกรธ และความรู้สึกนึกคิดที่หยาบจะสังเกตได้ง่าย  หากเรามีสติกับกิจที่ทำ จะเปลี่ยนจากผู้ประสบเป็นผู้สังเกต ซึ่งเป็นภาวะที่แตกต่างกันระหว่าง “ฉันโกรธ” กับ “ฉันเห็นความโกรธ”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“</w:t>
      </w:r>
      <w:r>
        <w:rPr>
          <w:rFonts w:ascii="TH SarabunPSK" w:hAnsi="TH SarabunPSK" w:cs="TH SarabunPSK"/>
          <w:sz w:val="32"/>
          <w:sz w:val="32"/>
          <w:szCs w:val="32"/>
        </w:rPr>
        <w:t>ฉันเหนื่อย” กับ “ฉันเห็นความเหนื่อย” คล้ายกับเอาตัวเราออกมาจากสถานการณ์ มาเป็นผู้สังเกตการณ์ จะทำให้เราสามารถปรับตัวหรือรับมือกับสิ่งต่างๆ ได้มากขึ้น หรือปล่อยวางสิ่งที่เกิดขึ้นได้มากขึ้น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ความรู้ส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สังเกต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 ตามองค์ประกอบของความรู้สึกและตามความถนัดของผู้สังเกต กล่าวคื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เกตภาวะอารม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ubjective feeling)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 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เกต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ทางร่างกายที่เกิดจา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ปลี่ยนแปลงของระบบประสาทอัตโนม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ณะที่เกิดอารมณ์ อาทิ หน้าร้อน  คอตีบต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จสั่น เป็นต้น หรืออาจสังเกตความคิดที่เกิดขึ้นประกอบความรู้สึกนั้นๆ  ดังเช่น  เห็นความคิดที่ตำหนิบุคคล  ที่เราโกรธ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ู้จักรู้ลมหายใจคู่ไปกับการสังเกตอารมณ์ความรู้สึกจะเป็นบันไดสำคัญของการพัฒนาปัญญาภายใน ซึ่งเป็นความสามารถในการปล่อยวางเพราะมีประสบการณ์ตรงของความเข้าใจในความเปลี่ยนแปลงเห็นการเกิดขึ้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บไปของความรู้สึก และความคิด โดยไม่ต้องตอบโต้หรือยึดติดกระบวนการเหล่านี้จะค่อยๆ พัฒนาอย่างค่อยเป็นค่อยไป พอทำได้ครั้งหนึ่งต่อไปก็จะเริ่มทำได้มากขึ้น การสังเกตบ่อยๆจะทำให้สังเกตได้มากขึ้นในครั้ง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 จากการรับรู้ความรู้สึกที่หยาบๆ เช่นความโกรธ ก็จะรับรู้ความรู้สึกที่ละเอียดมากขึ้น  เช่น ความกังวล  และพัฒนาจากความสามารถในการปล่อยวางอารมณ์ที่มีต่อคนไกล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ปล่อยวางได้ง่ายกว่าคนใกล้ต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สู่การปล่อยวางอารมณ์ได้กับคนใกล้ตั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มั่นสังเกตความรู้สึกและความคิดนี้ไม่ใช่การจงใจสร้างสถานการณ์ขึ้น แต่เราใช้การสังเกตในสิ่งต่างๆที่เป็นชีวิตประจำวัน การฝึกอย่างต่อเนื่อง  จะช่วยให้การพัฒนาปัญญาภายในดำเนินไปอย่างได้ผล 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สรุปการฝึกสมาธิเป็นการฝึกจิตเพื่อให้เกิดความสงบและผ่อนคลาย ขั้นตอนการฝึกสมาธิ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 w:before="0" w:after="0"/>
        <w:ind w:left="1134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ฝึกหยุดความคิดด้วยการรู้ลมหายใจ ที่ผ่านเข้าออกที่ปลายจมู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 w:before="0" w:after="0"/>
        <w:ind w:left="1134" w:hanging="425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ฝึกหยุดความคิดจนเกิดความสงบด้วยการรู้ลมหายใจที่ผ่านเข้าออกที่ปลายจมูกอย่างต่อเนื่อง  จัดการกับความคิดที่เกิดขึ้นโดยไม่คิดตาม แต่รู้ตัวและกลับมาตามรู้ลมหายใจทุกครั้งที่มีความคิดเกิด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 w:before="0" w:after="0"/>
        <w:ind w:left="1134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หยุดความคิดจนเกิดความสงบและผ่อนคลายด้วยการรู้ลมหายใจอย่างต่อเนื่องและจัดการกับความง่วงด้วยการยืดตัวตรง หายใจเข้าออกลึก ๆ หรือจินตนาการเป็นแสงไฟที่สว่างมาก ๆ   ให้หายง่วง แล้วกลับมารู้ลมหายใจอย่างต่อเนื่อง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ฝึกสติเป็นการฝึกให้อยู่กับปัจจุบันโดยไม่วอกแวกและไม่ถูกสอดแทรกด้วยอารมณ์ในขณะที่ทำกิจต่าง ๆ  ทั้งทางกาย การสื่อสารตลอดจนความรู้สึกนึกคิด  สามารถฝึกได้โดยการมีฐานสติอยู่กับลมหายใจเข้าออกพร้อมไปกับแบ่งสติไปรู้กิจที่ทำ  และการฝึกแบ่งสติมากน้อยไปตามงานที่ทำหรือสภาวะอารมณ์  ซึ่งเมื่อฝึกต่อไปก็จะพัฒนาเป็นปัญญาภายในได้เพราะสามารถปล่อยวางได้จากการมีสติสังเกตการเปลี่ยนแปลงของอารมณ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ให้จิตใจมีความสงบด้วยสมาธิและสติในเวลาฝึกอบรมเป็นเรื่องไม่ยาก  แต่การทำให้เกิดขึ้นในชีวิตประจำวันเป็นเรื่องยาก  เพราะจิตของเราเคยชินกับสภาว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 คือ การหลับและการตื่น แต่ภาวะจิตที่เป็นสมาธิและมีสติเป็นภาวะใหม่ที่จิตยังไม่คุ้นเคยประกอบกับวิถีชีวิตที่มีภาระงาน ความเครียด ตลอดจน การกระตุ้นค่านิยมทางวัตถุจะดึงจิตของเราไปสนใจสิ่งต่างๆ จึงมักจะหลงลืมละเลยไปในที่สุด การฝึกที่ดีที่สุดเพื่อให้ติดตัวจึงควรฝึกในที่ทำงานนั่นเอง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1.3.5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ั้งระฆังสติ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ช่วยให้บุคคลและองค์กรใช้สมาธิและสติในการทำงานที่สำคัญก็คือการทำสมาธิ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>นาที ก่อ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หลังเลิกงาน  การส่งเสริมให้มีสติในการทำงานโดยการเปิดระฆังสติช่วยเตือนให้กลับมารู้ลมหายใจ รู้ในกิจที่ทำ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ด้วยสติสนทนา  นอกจากนั้นยังควรส่งเสริมให้สมาชิกได้ติดตั้งระฆังสติไว้ฝึกสตินอกเวลางาน  โดยมีวิธีการติดตั้ง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ะบบ ดังนี้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คอมพิวเตอร์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63040</wp:posOffset>
            </wp:positionH>
            <wp:positionV relativeFrom="paragraph">
              <wp:posOffset>22225</wp:posOffset>
            </wp:positionV>
            <wp:extent cx="3002280" cy="276034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96" t="11292" r="24808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ติดตั้ง โปรแกรมระฆังสติในระบบคอมพิวเตอร์</w:t>
      </w:r>
    </w:p>
    <w:p>
      <w:pPr>
        <w:pStyle w:val="Normal"/>
        <w:ind w:left="1440" w:firstLine="720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Downlo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ระฆังสติจาก </w:t>
      </w:r>
      <w:r>
        <w:rPr>
          <w:rFonts w:cs="TH SarabunPSK" w:ascii="TH SarabunPSK" w:hAnsi="TH SarabunPSK"/>
          <w:sz w:val="32"/>
          <w:szCs w:val="32"/>
        </w:rPr>
        <w:t>http://www.mindfulclock.org/</w:t>
      </w:r>
    </w:p>
    <w:p>
      <w:pPr>
        <w:pStyle w:val="Normal"/>
        <w:ind w:left="1440" w:firstLine="720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ค่าโปรแกรมโดยเลือก </w:t>
      </w:r>
      <w:r>
        <w:rPr>
          <w:rFonts w:cs="TH SarabunPSK" w:ascii="TH SarabunPSK" w:hAnsi="TH SarabunPSK"/>
          <w:sz w:val="32"/>
          <w:szCs w:val="32"/>
        </w:rPr>
        <w:t xml:space="preserve">Rand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ค่า </w:t>
      </w:r>
      <w:r>
        <w:rPr>
          <w:rFonts w:cs="TH SarabunPSK" w:ascii="TH SarabunPSK" w:hAnsi="TH SarabunPSK"/>
          <w:sz w:val="32"/>
          <w:szCs w:val="32"/>
        </w:rPr>
        <w:t xml:space="preserve">Times Per Da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99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ปฏิบัติการ </w:t>
      </w:r>
      <w:r>
        <w:rPr>
          <w:rFonts w:cs="TH SarabunPSK" w:ascii="TH SarabunPSK" w:hAnsi="TH SarabunPSK"/>
          <w:b/>
          <w:bCs/>
          <w:sz w:val="32"/>
          <w:szCs w:val="32"/>
        </w:rPr>
        <w:t>iOS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606800" cy="23317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80" t="3834" r="11047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ติดตั้ง โปรแกรมระฆังสติในระบบ </w:t>
      </w:r>
      <w:r>
        <w:rPr>
          <w:rFonts w:cs="TH SarabunPSK" w:ascii="TH SarabunPSK" w:hAnsi="TH SarabunPSK"/>
          <w:sz w:val="32"/>
          <w:szCs w:val="32"/>
        </w:rPr>
        <w:t>iOS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ไป </w:t>
      </w:r>
      <w:r>
        <w:rPr>
          <w:rFonts w:cs="TH SarabunPSK" w:ascii="TH SarabunPSK" w:hAnsi="TH SarabunPSK"/>
          <w:sz w:val="32"/>
          <w:szCs w:val="32"/>
        </w:rPr>
        <w:t xml:space="preserve">App Sto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 xml:space="preserve">Download  Application </w:t>
      </w:r>
      <w:r>
        <w:rPr>
          <w:rFonts w:ascii="TH SarabunPSK" w:hAnsi="TH SarabunPSK" w:cs="TH SarabunPSK"/>
          <w:sz w:val="32"/>
          <w:sz w:val="32"/>
          <w:szCs w:val="32"/>
        </w:rPr>
        <w:t>ชื่อ “</w:t>
      </w:r>
      <w:r>
        <w:rPr>
          <w:rFonts w:cs="TH SarabunPSK" w:ascii="TH SarabunPSK" w:hAnsi="TH SarabunPSK"/>
          <w:sz w:val="32"/>
          <w:szCs w:val="32"/>
        </w:rPr>
        <w:t xml:space="preserve">Mind Timer” 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ติดตั้ง </w:t>
      </w:r>
      <w:r>
        <w:rPr>
          <w:rFonts w:cs="TH SarabunPSK" w:ascii="TH SarabunPSK" w:hAnsi="TH SarabunPSK"/>
          <w:sz w:val="32"/>
          <w:szCs w:val="32"/>
        </w:rPr>
        <w:t xml:space="preserve">Application “Mind Timer”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ตั้งค่าดังนี้</w:t>
      </w:r>
    </w:p>
    <w:p>
      <w:pPr>
        <w:pStyle w:val="Normal"/>
        <w:numPr>
          <w:ilvl w:val="1"/>
          <w:numId w:val="10"/>
        </w:numPr>
        <w:spacing w:lineRule="auto" w:line="276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imer Duration :   23 hours 55 minutes</w:t>
      </w:r>
    </w:p>
    <w:p>
      <w:pPr>
        <w:pStyle w:val="Normal"/>
        <w:numPr>
          <w:ilvl w:val="1"/>
          <w:numId w:val="10"/>
        </w:numPr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nterval  :  15  Minutes</w:t>
      </w:r>
    </w:p>
    <w:p>
      <w:pPr>
        <w:pStyle w:val="Normal"/>
        <w:numPr>
          <w:ilvl w:val="1"/>
          <w:numId w:val="10"/>
        </w:numPr>
        <w:spacing w:lineRule="auto" w:line="276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รเลือก </w:t>
      </w:r>
      <w:r>
        <w:rPr>
          <w:rFonts w:cs="TH SarabunPSK" w:ascii="TH SarabunPSK" w:hAnsi="TH SarabunPSK"/>
          <w:sz w:val="32"/>
          <w:szCs w:val="32"/>
        </w:rPr>
        <w:t xml:space="preserve">sou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สียง </w:t>
      </w:r>
      <w:r>
        <w:rPr>
          <w:rFonts w:cs="TH SarabunPSK" w:ascii="TH SarabunPSK" w:hAnsi="TH SarabunPSK"/>
          <w:sz w:val="32"/>
          <w:szCs w:val="32"/>
        </w:rPr>
        <w:t>Temple Bell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ปฏิบัติการ</w:t>
      </w:r>
      <w:r>
        <w:rPr>
          <w:rFonts w:ascii="TH SarabunPSK" w:hAnsi="TH SarabunPSK" w:eastAsia="+mn-ea" w:cs="TH SarabunPSK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Android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909060" cy="26485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14" t="5098" r="12890" b="10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ธีการติดตั้ง โปรแกรมระฆังสติในระบบ</w:t>
      </w:r>
      <w:r>
        <w:rPr>
          <w:rFonts w:cs="TH SarabunPSK" w:ascii="TH SarabunPSK" w:hAnsi="TH SarabunPSK"/>
          <w:sz w:val="32"/>
          <w:szCs w:val="32"/>
        </w:rPr>
        <w:t>Android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ไป </w:t>
      </w:r>
      <w:r>
        <w:rPr>
          <w:rFonts w:cs="TH SarabunPSK" w:ascii="TH SarabunPSK" w:hAnsi="TH SarabunPSK"/>
          <w:sz w:val="32"/>
          <w:szCs w:val="32"/>
        </w:rPr>
        <w:t xml:space="preserve">Play Sto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 xml:space="preserve">Download  Application </w:t>
      </w:r>
      <w:r>
        <w:rPr>
          <w:rFonts w:ascii="TH SarabunPSK" w:hAnsi="TH SarabunPSK" w:cs="TH SarabunPSK"/>
          <w:sz w:val="32"/>
          <w:sz w:val="32"/>
          <w:szCs w:val="32"/>
        </w:rPr>
        <w:t>ชื่อ “</w:t>
      </w:r>
      <w:r>
        <w:rPr>
          <w:rFonts w:cs="TH SarabunPSK" w:ascii="TH SarabunPSK" w:hAnsi="TH SarabunPSK"/>
          <w:sz w:val="32"/>
          <w:szCs w:val="32"/>
        </w:rPr>
        <w:t xml:space="preserve">Mindfulness bell” 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ติดตั้ง </w:t>
      </w:r>
      <w:r>
        <w:rPr>
          <w:rFonts w:cs="TH SarabunPSK" w:ascii="TH SarabunPSK" w:hAnsi="TH SarabunPSK"/>
          <w:sz w:val="32"/>
          <w:szCs w:val="32"/>
        </w:rPr>
        <w:t xml:space="preserve">Application “Mindfulness bell”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ตั้งค่า</w:t>
      </w:r>
      <w:r>
        <w:rPr>
          <w:rFonts w:cs="TH SarabunPSK" w:ascii="TH SarabunPSK" w:hAnsi="TH SarabunPSK"/>
          <w:sz w:val="32"/>
          <w:szCs w:val="32"/>
        </w:rPr>
        <w:t>Ring bell :   5  Minutes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ปฏิบัติการ</w:t>
      </w:r>
      <w:r>
        <w:rPr>
          <w:rFonts w:ascii="TH SarabunPSK" w:hAnsi="TH SarabunPSK" w:eastAsia="+mn-ea" w:cs="TH SarabunPSK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Windows Phone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4512310" cy="29914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969" t="6580" r="11205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ธีการติดตั้ง โปรแกรมระฆังสติใน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Windows Phone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ไป </w:t>
      </w:r>
      <w:r>
        <w:rPr>
          <w:rFonts w:cs="TH SarabunPSK" w:ascii="TH SarabunPSK" w:hAnsi="TH SarabunPSK"/>
          <w:sz w:val="32"/>
          <w:szCs w:val="32"/>
        </w:rPr>
        <w:t xml:space="preserve">Sto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 xml:space="preserve">Download  Application </w:t>
      </w:r>
      <w:r>
        <w:rPr>
          <w:rFonts w:ascii="TH SarabunPSK" w:hAnsi="TH SarabunPSK" w:cs="TH SarabunPSK"/>
          <w:sz w:val="32"/>
          <w:sz w:val="32"/>
          <w:szCs w:val="32"/>
        </w:rPr>
        <w:t>ชื่อ “</w:t>
      </w:r>
      <w:r>
        <w:rPr>
          <w:rFonts w:cs="TH SarabunPSK" w:ascii="TH SarabunPSK" w:hAnsi="TH SarabunPSK"/>
          <w:sz w:val="32"/>
          <w:szCs w:val="32"/>
        </w:rPr>
        <w:t xml:space="preserve">Mindfulness”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ติดตั้ง </w:t>
      </w:r>
      <w:r>
        <w:rPr>
          <w:rFonts w:cs="TH SarabunPSK" w:ascii="TH SarabunPSK" w:hAnsi="TH SarabunPSK"/>
          <w:sz w:val="32"/>
          <w:szCs w:val="32"/>
        </w:rPr>
        <w:t xml:space="preserve">Application “Mindfulness”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ตั้งค่าดังนี้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Duration in Minutes  :   random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ustom  :  45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ที่เน้นความสุขจึงให้ความสำคัญกับการสร้างบรรยากาศในองค์กรที่ส่งเสริมสมาธิและการทำงานอย่างมีสติ  การส่งเสริมการทำสมาธิได้กล่าวไว้แล้วด้วยการจัดกิจกรรมให้มีการทำสมาธิก่อนและหลังเลิกงานโดยอาจใช้ดนตรีสมาธิ   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จัดจังหวะเวลาให้พร้อมเพรียงกัน  สำหรับการสร้างบรรยากาศในการทำงานอย่างมีสติสามารถทำได้โดยใช้โปรแกรมระฆังสติซึ่งสามารถติดตั้งในระบบ 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และระบบเสียงตามสายไว้ภายในองค์กร  ซึ่งโปรแกรมนี้จะส่งเสียงระฆังเป็นระยะ ๆ ตามเวลาที่เรากำหนดเพื่อเตือนให้สมาชิกกลับมารู้ลมหายใจรู้ในกิจที่ทำเพื่อช่วยให้ในแต่ละวันที่มาทำงานทุกคนจะมีสติในการทำงานมากขึ้น  ทั้งนี้สมาชิกในองค์กรจะต้องได้รับการฝึกอบรมเรื่องสมาธิและสติก่อน จึงจะเกิดการเรียนรู้ถึงความสำคัญและวิธีการฝึกสมาธิและสติ  ตลอดจนฝึกที่จะเรียนรู้เชื่อมโยงการได้ยินเสียงระฆังกับการกลับมาเตือนตนเองให้รู้ลมหายใจ  รู้ในกิจที่ทำ ต่อจากนี้ก็จะเป็นการนำเรื่องสติในองค์กรไปใช้กับการทำงานร่วมกันและการสร้างค่านิยมในองค์กรต่อไป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>1.3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ให้ท่านลองอยู่ในความสงบ และพิจารณาว่าจะนำเรื่องสมาธิและสติไปใช้ในชีวิตประจำวันได้อย่างไรจึงจะเหมาะสมกับตัวท่าน  และบันทึกลงในตารางต่อไปนี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43"/>
        <w:gridCol w:w="292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เวลาในการทำ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าธิ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บตา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ืมตา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ติ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ฐานส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ิในกิจกรรมที่ตั้งใจ  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……………….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ในการทำงานร่วมกั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ส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ูดและฟังอย่างมีสติ</w:t>
      </w:r>
    </w:p>
    <w:p>
      <w:pPr>
        <w:pStyle w:val="Normal"/>
        <w:ind w:left="7200"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 </w:t>
      </w:r>
    </w:p>
    <w:p>
      <w:pPr>
        <w:pStyle w:val="Normal"/>
        <w:ind w:firstLine="42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851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ยกการสื่อสารทั่วไปและการสื่อสารอย่างมีสติได้</w:t>
      </w:r>
    </w:p>
    <w:p>
      <w:pPr>
        <w:pStyle w:val="Normal"/>
        <w:spacing w:before="0" w:after="0"/>
        <w:ind w:left="851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ในการสื่อสารอย่างมีสติ</w:t>
      </w:r>
    </w:p>
    <w:p>
      <w:pPr>
        <w:pStyle w:val="Normal"/>
        <w:ind w:firstLine="42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ListParagraph"/>
        <w:numPr>
          <w:ilvl w:val="0"/>
          <w:numId w:val="4"/>
        </w:numPr>
        <w:spacing w:before="0" w:after="0"/>
        <w:ind w:left="1560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่อสารโดยทั่วไปมักจะถูกอิทธิพลของอารมณ์และความเครียดทำให้ขาดการับฟังและ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กิดความกระทบกระทั่งกันได้ง่าย</w:t>
      </w:r>
    </w:p>
    <w:p>
      <w:pPr>
        <w:pStyle w:val="Normal"/>
        <w:spacing w:before="0" w:after="0"/>
        <w:ind w:left="851" w:firstLine="425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อย่างมีสติสามารถทำได้โดยรู้ลมหายใจขณะพูดและฟัง</w:t>
      </w:r>
    </w:p>
    <w:p>
      <w:pPr>
        <w:pStyle w:val="Normal"/>
        <w:ind w:firstLine="426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wer Point </w:t>
      </w:r>
      <w:r>
        <w:rPr>
          <w:rFonts w:ascii="TH SarabunPSK" w:hAnsi="TH SarabunPSK" w:cs="TH SarabunPSK"/>
          <w:sz w:val="32"/>
          <w:sz w:val="32"/>
          <w:szCs w:val="32"/>
        </w:rPr>
        <w:t>พร้อมอุปกรณ์</w:t>
      </w:r>
    </w:p>
    <w:p>
      <w:pPr>
        <w:pStyle w:val="Normal"/>
        <w:numPr>
          <w:ilvl w:val="0"/>
          <w:numId w:val="7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ที่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1.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numPr>
          <w:ilvl w:val="0"/>
          <w:numId w:val="7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ในการจัด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สำหรับวิทยาก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</w:p>
    <w:p>
      <w:pPr>
        <w:pStyle w:val="Normal"/>
        <w:ind w:left="698" w:firstLine="578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</w:p>
    <w:p>
      <w:pPr>
        <w:pStyle w:val="Normal"/>
        <w:ind w:firstLine="426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"/>
        <w:gridCol w:w="8510"/>
      </w:tblGrid>
      <w:tr>
        <w:trPr>
          <w:trHeight w:val="1215" w:hRule="atLeast"/>
        </w:trPr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)</w:t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อธิบายพื้นฐานการสื่อสารที่ทุกคนเป็นคู่สื่อสารโดยใช้ทั้งวัจนภาษาและอวัจนภาษา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1.1)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จากนั้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ให้สมาชิกนึกถึงเหตุการณ์ที่ทำให้โกรธ  ผิดหวัง  เสียใจ  เครียดหรือปั่นป่วนในองค์กรมา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หตุการณ์  บันทึกไว้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ับคู่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วรเป็นคนที่ไม่คุ้นเคยกัน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)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สมมุติบทบาทเป็น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ะ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โดยให้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ล่าเรื่อ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 ส่วน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ฟังโดยให้สังเกตอารมณ์ความรู้สึกของ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ซึ่งเป็นผู้เล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ส่วนที่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ใบ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ความรู้ในการจัด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กิจกรร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สำหรับวิทยากรที่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1.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1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3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ทยากรสุ่มถามและสรุปให้สมาชิกเข้าใจถึงการเล่าเรื่องดังกล่าวจะทำให้เกิดอารมณ์ทั้งฝ่ายผู้เล่า และฝ่ายผู้ฟั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นทางสนับสนุนหรือคิดด้วย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สนอให้สมาชิกนำเรื่องสติมาใช้ในการสนทนา  โดยรู้ลมหายใจเป็นฐานสติ  ในขณะฟังและพูด  ลองให้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ะ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ทำกิจกรรมซ้ำเดิมอีกรอบโดยเริ่มจากทำสมาธิหลับตาและลืมตา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 ก่อนเริ่มกิจกร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ล่า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ส่วนที่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 xml:space="preserve">2 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ใบ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ความรู้ในการจัด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กิจกรร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สำหรับวิทยากรที่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1.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1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4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ให้สมาชิกในคู่เปรียบเทียบสิ่งที่เกิดขึ้นกับ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ะ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ในทั้ง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รอบว่าต่างกันอย่างไร  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5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ทยากรสุ่มความคิดเห็น อภิปรายและสรุปบทบาทของสติในการสื่อสา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1.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6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ิทยากรถามความเห็นว่าเป็นไปได้หรือไม่ที่การสื่อสารระหว่าง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กับ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ดีกว่าครั้งแรก  เพราะเป็นการทำซ้ำและลองให้เกิดประสบการณ์ว่าสติมีผลจริง โดยสลับบทบาทให้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B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ป็นผู้เล่า 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A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เป็นผู้ฟังตามกิจกรรมในข้อ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หลังจากนั้นให้ทั้งคู่แลกเปลี่ยนประสบการณ์การพูด</w:t>
            </w:r>
            <w:r>
              <w:rPr>
                <w:rFonts w:cs="TH SarabunPSK" w:ascii="TH SarabunPSK" w:hAnsi="TH SarabunPSK"/>
                <w:sz w:val="31"/>
                <w:szCs w:val="31"/>
              </w:rPr>
              <w:t>/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ฟังอย่างมีสติ ว่ามีผลต่อ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นทนาต่างไปอย่างไ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ส่วนที่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 xml:space="preserve">3 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ใบ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ความรู้ในการจัด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กิจกรร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สำหรับวิทยากรที่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1.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1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(5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7)</w:t>
            </w:r>
          </w:p>
        </w:tc>
        <w:tc>
          <w:tcPr>
            <w:tcW w:w="8510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ิทยากรสุ่มถามความเห็น อภิปรายและสรุป 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1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นุษย์เป็นสัตว์สังคมและใช้การสื่อสารเป็นเครื่องมือสำคัญในการปฏิสัมพันธ์  ซึ่งก็เช่นเดียวกับเรื่องของความคิดเมื่อเราสื่อสารทางลบก็มักจะไปทำให้เกิดความไม่พอใจนำมาสู่การโต้ตอบหรือสื่อสารทางลบกลับมาเช่นกัน  องค์กรควรส่งเสริมให้สมาชิกในองค์กรสื่อสารทางบวกทั้งในการสื่อสารที่เป็นทางการ  เช่น การประชุม และการสื่อสารทั่วไปที่ไม่เป็นทางการ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สื่อสารมีหลักง่ายๆ คือทุกคนเป็นคู่สื่อสารโดยเป็นทั้งผู้รับและผู้ส่งสารในเวลาเดียวกัน  ความเข้าใจนี้เป็น</w:t>
      </w:r>
      <w:r>
        <w:rPr>
          <w:rFonts w:ascii="TH SarabunPSK" w:hAnsi="TH SarabunPSK" w:cs="TH SarabunPSK"/>
          <w:sz w:val="32"/>
          <w:sz w:val="32"/>
          <w:szCs w:val="32"/>
        </w:rPr>
        <w:t>เรื่องสำคัญเพราะหมายถึงว่าในขณะที่เราเป็นผู้ฟังเราก็ส่งสารออกไปด้วย ซึ่งก็คืออวัจนภาษาต่างๆ ในขณะเดียวกันขณะที่เราเป็นผู้พูดเราก็รับสารจากผู้ฟังด้วยว่าเขามีการตอบสนองอย่างไร  หากเข้าใจหลักพื้นฐานที่จะช่วยให้การสื่อสารนี้ดีทั้งในฐ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ส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ทั้งคำพูดและดูภาษาท่าท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ป็นผู้ส่ง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ทั้งคำพูดและภาษาท่าท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725</wp:posOffset>
                </wp:positionH>
                <wp:positionV relativeFrom="paragraph">
                  <wp:posOffset>106680</wp:posOffset>
                </wp:positionV>
                <wp:extent cx="2935605" cy="2609215"/>
                <wp:effectExtent l="5080" t="5080" r="5080" b="3289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2609280"/>
                          <a:chOff x="0" y="0"/>
                          <a:chExt cx="2935440" cy="260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5440" cy="260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480" y="124560"/>
                            <a:ext cx="76572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 คำพู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พู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5925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74628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373320"/>
                            <a:ext cx="8935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eastAsia="Times New Roman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คู่สื่อ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eastAsia="Times New Roman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นักเรีย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373320"/>
                            <a:ext cx="8935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eastAsia="Times New Roman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คู่สื่อ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   (คร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118880"/>
                            <a:ext cx="1404000" cy="13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สายต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สี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น้ำเสี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ท่าท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ระยะห่างและสัมผั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800280"/>
                            <a:ext cx="8935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ภาษาท่าท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8.4pt;width:231.15pt;height:205.45pt" coordorigin="2735,168" coordsize="4623,4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5;top:168;width:4622;height:4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distribute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45;top:364;width:1205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distribute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 คำพู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พู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25,1101" to="5629,11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62,1343" to="5566,134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0;top:756;width:140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eastAsia="Times New Roman" w:ascii="TH SarabunPSK" w:hAnsi="TH SarabunPSK" w:cs="TH SarabunPSK"/>
                            <w:color w:val="auto"/>
                            <w:lang w:val="en-US" w:bidi="th-TH"/>
                          </w:rPr>
                          <w:t>คู่สื่อส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eastAsia="Times New Roman" w:ascii="TH SarabunPSK" w:hAnsi="TH SarabunPSK" w:cs="TH SarabunPSK"/>
                            <w:color w:val="auto"/>
                            <w:lang w:val="en-US" w:bidi="th-TH"/>
                          </w:rPr>
                          <w:t>นักเรียน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6;top:756;width:140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eastAsia="Times New Roman" w:ascii="TH SarabunPSK" w:hAnsi="TH SarabunPSK" w:cs="TH SarabunPSK"/>
                            <w:color w:val="auto"/>
                            <w:lang w:val="en-US" w:bidi="th-TH"/>
                          </w:rPr>
                          <w:t>คู่สื่อส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   (ครู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2;top:1930;width:2210;height:2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สายต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สีหน้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น้ำเสีย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ท่าทา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ระยะห่างและสัมผั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3;top:1428;width:140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ภาษาท่าทา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ของการสื่อสาร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สื่อสารทั่วไป ส่วนใหญ่จะเป็นการสื่อสารระหว่างบุคคลที่ใช้ในการพูดคุย ปรึกษาหรือประสานงานและติดตามงาน การสื่อสารดังกล่าวมีทักษะสำคัญที่ควรให้สมาชิกในองค์กรได้เรียนรู้ เพื่อสื่อสารกันทางบวก คื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ภาษาท่า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่วนสำคัญในการสื่อสารระหว่างกัน โดยเฉพาะการสบตา  สีหน้า น้ำเสียง </w:t>
      </w:r>
    </w:p>
    <w:p>
      <w:pPr>
        <w:pStyle w:val="Normal"/>
        <w:ind w:right="-375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ห่างหรือแม้กระทั่งการสัมผัสที่เหมาะสมควบคู่ไปกับท่าทีในการรับฟังจะช่วยให้การสื่อสารสื่อความหมายได้ดีขึ้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คำ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่วนทำให้เกิดความเข้าใจหรือสร้างความเข้าใจผิดให้เกิดขึ้น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ในการ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วิทยากร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.1.1</w:t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ำดับกิจกรรมจับคู่เรื่อง “สติสื่อสาร”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ฝึกการสนทนาโดยวิธีการจับคู่แลกเปลี่ยนบทบาทกัน ซึ่งมีรายละเอียดมาก  สำหรับ             การจัดกิจกรรมเพื่อให้ประสบความสำเร็จในการสร้างการเรียนรู้ร่วมกันของสมาชิก  วิทยากรจึงควรลำดับกิจกรรม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ชัดเจน ดังนี้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บคู่ </w:t>
      </w:r>
      <w:r>
        <w:rPr>
          <w:rFonts w:cs="TH SarabunPSK" w:ascii="TH SarabunPSK" w:hAnsi="TH SarabunPSK"/>
          <w:sz w:val="32"/>
          <w:szCs w:val="32"/>
        </w:rPr>
        <w:t xml:space="preserve">A – 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ListParagraph"/>
        <w:numPr>
          <w:ilvl w:val="1"/>
          <w:numId w:val="4"/>
        </w:numPr>
        <w:spacing w:lineRule="auto" w:line="276" w:before="0" w:after="0"/>
        <w:ind w:left="1800" w:hanging="720"/>
        <w:contextualSpacing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มาชิกเลือกเป็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B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ทบาทเป็นผู้เล่า 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ฟัง  โดยขอให้มีท่าทีที่ดีของการฟังอย่างที่ได้เรียนรู้มาแล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บต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พยัก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่าเรื่องที่กำหนด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เวล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 ซึ่งนานพอที่จะเล่าได้ทั้งเรื่อง  ระหว่างนี้ให้ปิดระฆังสติ  สมาชิกไม่ต้องพะวงเรื่องเวลา  วิทยากรจะเตือน </w:t>
      </w:r>
      <w:r>
        <w:rPr>
          <w:rFonts w:cs="TH SarabunPSK" w:ascii="TH SarabunPSK" w:hAnsi="TH SarabunPSK"/>
          <w:sz w:val="32"/>
          <w:szCs w:val="32"/>
        </w:rPr>
        <w:t xml:space="preserve">½  </w:t>
      </w:r>
      <w:r>
        <w:rPr>
          <w:rFonts w:ascii="TH SarabunPSK" w:hAnsi="TH SarabunPSK" w:cs="TH SarabunPSK"/>
          <w:sz w:val="32"/>
          <w:sz w:val="32"/>
          <w:szCs w:val="32"/>
        </w:rPr>
        <w:t>นาที ก่อนหมดเวล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คร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  วิทยากรประเมินโดยขอให้ทุกคนหันหน้ามาทางวิทยากร เริ่มจากประเมิ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ล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่า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ฟังหรือไม่ เช่น แสดงออกอย่างไร  มีผลต่อผู้เล่าอย่าง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จากนั้นประเมิน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ุ่ม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ใน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อารมณ์ความรู้สึกของผู้เล่าหรือไม่  รู้ได้จากอะไร   ต่อจากนั้นถามสมาชิก </w:t>
      </w:r>
      <w:r>
        <w:rPr>
          <w:rFonts w:cs="TH SarabunPSK" w:ascii="TH SarabunPSK" w:hAnsi="TH SarabunPSK"/>
          <w:sz w:val="32"/>
          <w:szCs w:val="32"/>
        </w:rPr>
        <w:t xml:space="preserve">(B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ความรู้สึกของผู้เล่ามีผลต่อความรู้สึกของผู้ฟังไห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มักจะมีในทางคล้อยตาม   อาจมีส่วนน้อยที่รู้สึกต่อต้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ให้เห็นว่าสนทนาทั่วไป  เมื่อมีความรู้สึกที่ค่อนข้างรุนแรงคนเราจะแสดงอ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non verbal) </w:t>
      </w:r>
      <w:r>
        <w:rPr>
          <w:rFonts w:ascii="TH SarabunPSK" w:hAnsi="TH SarabunPSK" w:cs="TH SarabunPSK"/>
          <w:sz w:val="32"/>
          <w:sz w:val="32"/>
          <w:szCs w:val="32"/>
        </w:rPr>
        <w:t>และมีผลต่อผู้ฟัง</w:t>
      </w:r>
    </w:p>
    <w:p>
      <w:pPr>
        <w:pStyle w:val="ListParagraph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บคู่ </w:t>
      </w:r>
      <w:r>
        <w:rPr>
          <w:rFonts w:cs="TH SarabunPSK" w:ascii="TH SarabunPSK" w:hAnsi="TH SarabunPSK"/>
          <w:sz w:val="32"/>
          <w:szCs w:val="32"/>
        </w:rPr>
        <w:t xml:space="preserve">A – 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มูลสมาชิกว่าเราจะฝึกรอ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ู่เดิม  บทบาทเดิม  เรื่องเดิม แต่จะเปลี่ยนเป็น การพูดและฟังอย่างมีสติ  โดยรู้ลมหายใจในการพูดและฟัง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ึกเพิ่มเติมเทคนิคการพูดอย่างมีสติ  ซึ่งยากกว่าการฟังอย่างมีสติที่ทุกคนเริ่มคุ้นเค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ู้ลมหายใจในการฟั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ราะการพูดจะมีลมหายใจเฉพาะลมหายใจเข้า  ส่วนลมหายใจออกจะเปลี่ยนทาง ผ่านกล่องเสียงมาออกอวัยวะประกอบเสียงในปาก  การรู้ลมหายใจรู้ในการพูดจึงเป็นการรู้ลมหายใจเฉพาะลมหายใจเข้า      และลองให้สมาชิกฝึกง่ายๆ ผ่านการร้องเพลง เช่น เพลงลมหาย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ประกอบท่า เน้นการรู้ลมหายใจเข้าระหว่างการร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 –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นกลับมาเตรียมเล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 โดยก่อนเล่า วิทยากรขอให้ทุกคนหลับตารู้ลมหาย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าที  ทำสมาธิลืมตา   แล้วค่อยให้ทุกคนเล่าและฟังอย่างมีสติ รู้ลมหายใจขณะเล่าและฟัง โดยมีระฆังสติช่วยเตือน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นี้  วิทยากรควรกำกับระฆังสติให้ถี่ขึ้น  โดยให้ตีทุ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าที เพื่อช่วยเตือนสติ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276" w:before="0" w:after="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คร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 วิทยากรประเมิ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เดิม โดยเริ่มจากประเมิ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ว่าสามารถรู้ลมหายใจในระหว่างการพูดได้ไหม แล้วค่อยถาม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เห็นว่าการเล่าครั้งนี้ต่างกับครั้งแรกอย่างไรทั้งด้านเนื้อหาและอารม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ยามซักถามให้เห็นทั้งการเล่าที่มีรายละเอียดและการลำดับความคิดที่ดีขึ้น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วอกแวก  และแสดงอารมณ์น้อยลง  </w:t>
      </w:r>
      <w:r>
        <w:rPr>
          <w:rFonts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สอดแทรกด้วยอารมณ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ค่อยประเมินความรู้สึกของ </w:t>
      </w:r>
      <w:r>
        <w:rPr>
          <w:rFonts w:cs="TH SarabunPSK" w:ascii="TH SarabunPSK" w:hAnsi="TH SarabunPSK"/>
          <w:sz w:val="32"/>
          <w:szCs w:val="32"/>
        </w:rPr>
        <w:t>B  (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ในด้านความลุ่มลึกในการเข้าใจผู้ฟังและใจที่เป็นกลางมากขึ้น ไม่โอนเอียงไปทางใดทางหนึ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620" w:leader="none"/>
        </w:tabs>
        <w:spacing w:lineRule="auto" w:line="276" w:before="0" w:after="0"/>
        <w:ind w:left="1620" w:hanging="540"/>
        <w:contextualSpacing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ตาม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ไปสู่การฝึก </w:t>
      </w:r>
      <w:r>
        <w:rPr>
          <w:rFonts w:cs="TH SarabunPSK" w:ascii="TH SarabunPSK" w:hAnsi="TH SarabunPSK"/>
          <w:sz w:val="32"/>
          <w:szCs w:val="32"/>
        </w:rPr>
        <w:t>B – A</w:t>
      </w:r>
    </w:p>
    <w:p>
      <w:pPr>
        <w:pStyle w:val="ListParagraph"/>
        <w:ind w:left="144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 </w:t>
      </w:r>
      <w:r>
        <w:rPr>
          <w:rFonts w:cs="TH SarabunPSK" w:ascii="TH SarabunPSK" w:hAnsi="TH SarabunPSK"/>
          <w:sz w:val="32"/>
          <w:szCs w:val="32"/>
        </w:rPr>
        <w:t>B – A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20" w:leader="none"/>
        </w:tabs>
        <w:spacing w:lineRule="auto" w:line="276" w:before="0" w:after="0"/>
        <w:ind w:left="1636" w:hanging="556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บทบาทใหม่ให้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เล่า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ฟัง  โดยย้ำกติกาว่าครั้งนี้จะฝึกรอบเดียว โดยให้ทั้งคู่มีสติรู้ลมหายใจในการพูดและฟัง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20" w:leader="none"/>
        </w:tabs>
        <w:spacing w:lineRule="auto" w:line="276" w:before="0" w:after="0"/>
        <w:ind w:left="1636" w:hanging="556"/>
        <w:contextualSpacing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ึกเช่นเดียวกับ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A - B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20" w:leader="none"/>
        </w:tabs>
        <w:spacing w:lineRule="auto" w:line="276" w:before="0" w:after="0"/>
        <w:ind w:left="1636" w:hanging="556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คร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ให้แต่ละคู่สนทนากัน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นาที  ถึงผลของสติสนทนา ทั้งในด้านการพูดและการฟัง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20" w:leader="none"/>
        </w:tabs>
        <w:spacing w:lineRule="auto" w:line="276" w:before="0" w:after="0"/>
        <w:ind w:left="1636" w:hanging="556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กรตอบข้อซักถามและสรุปตาม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>อีกครั้ง   เชื่อมโยงกับความสำคัญของการทำงานเป็นทีมและการประยุกต์ใช้ในหัวข้อต่อไป</w:t>
      </w:r>
    </w:p>
    <w:p>
      <w:pPr>
        <w:pStyle w:val="ListParagraph"/>
        <w:spacing w:lineRule="auto" w:line="276" w:before="0" w:after="0"/>
        <w:ind w:left="1276" w:hanging="0"/>
        <w:contextualSpacing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1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่อสารจะพัฒนาขึ้นเป็นอย่างมากหากคนในองค์กรได้รับการฝึกฝนให้สื่อสารระหว่างกันอย่างมีสติหรือสติสื่อสาร  วิธีการคือ  รู้ลมหายใจในการพูดและฟังก็ช่วยเกิดสติสื่อสารมากขึ้น  สำหรับการมีสติในการฟังคงไม่ยากเท่าไหร่เพราะในขณะฟังก็ให้รู้ลมหายใจเล็กน้อยไปด้วย  แต่การมีสติในการพูดจะยากสักหน่อยเพราะการพูดเป็นลมหายใจออกที่ผ่านกล่องเสียงและอวัยวะประกอบเสียงในช่องปากคือเพดานปาก  ลิ้น  ฟัน  ริมฝีปาก  ทำให้เกิดเป็นคำพูดต่างๆ ในระหว่างพูดเราจึงมีแต่ลมหายใจเข้า  เพราะลมหายใจออกกลายมาเป็นคำพูดไปแล้วและที่ผ่านมากระบวนการนี้ก็เป็นไปโดยจิตใต้สำนึกคือ  เราไม่เคยรู้ถึงลมหายใจเข้าที่เป็นปัจจุบันที่เกิดขึ้นเป็นระยะๆ   ระหว่างการพูด  ดังนั้นการฝึกให้รู้ลมหายใจเข้าระหว่างการพูดก็จะช่วยให้การพูดมีสติไม่แสดงอารมณ์ที่รุนแรง  ใคร่ครวญและจัดลำดับการพูดได้ดีขึ้น  ส่วนการฟังอย่างมีสติก็ช่วยให้ฟังด้วยใจเป็นกลางและฝึกได้เข้าใจมากขึ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4690745" cy="22199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85" t="13425" r="9302" b="2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ในการทำงานร่วมกั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ื่อสาร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สารระหว่างบุคคลอย่างมีสติ</w:t>
      </w:r>
    </w:p>
    <w:p>
      <w:pPr>
        <w:pStyle w:val="Normal"/>
        <w:ind w:left="6480"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้าใจบทบาทของอวัจนภาษาและวัจนภาษาในการสื่อสารกับผู้อื่น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การใช้ “ภาษาฉัน” และอวัจนภาษาในการสื่อสารกับผู้อื่น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ความแตกต่างระหว่าง กัลยาณมิตรสนทนา </w:t>
      </w:r>
      <w:r>
        <w:rPr>
          <w:rFonts w:cs="TH SarabunPSK" w:ascii="TH SarabunPSK" w:hAnsi="TH SarabunPSK"/>
          <w:sz w:val="32"/>
          <w:szCs w:val="32"/>
        </w:rPr>
        <w:t xml:space="preserve">(Dialogu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การอภิปรายอย่าง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Creative Discussion)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ระหว่างบุคคลที่มีประสิทธิภาพต้องอาศัยทั้ง วัจนภาษาและอวัจนภาษา </w:t>
      </w:r>
    </w:p>
    <w:p>
      <w:pPr>
        <w:pStyle w:val="Normal"/>
        <w:ind w:left="426" w:firstLine="29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แก” จะทำให้เกิดความรู้สึกทางล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หนี ว่ากล่าว สั่งส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การใช้ ภาษาฉัน </w:t>
      </w:r>
    </w:p>
    <w:p>
      <w:pPr>
        <w:pStyle w:val="Normal"/>
        <w:ind w:left="426" w:firstLine="29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จะทำให้เกิดความเข้าใจกัน และสื่อสารกันได้ดีขึ้น</w:t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ลยาณมิตรสนทนามุ่งเพื่อการเรียนรู้ การฟังและการถามเพื่อแลกเปลี่ยนเรียนรู้   การอภิปรายอย่าง </w:t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สร้างสรรค์ มุ่งเพื่อการแก้ปัญหา  และเน้นการคิดค้นทางเลือกต่างๆ เพื่อหาทางออกที่ดีที่สุด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418" w:firstLine="22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1. Power Point </w:t>
      </w:r>
    </w:p>
    <w:p>
      <w:pPr>
        <w:pStyle w:val="Normal"/>
        <w:ind w:left="698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.2.2</w:t>
      </w:r>
    </w:p>
    <w:p>
      <w:pPr>
        <w:pStyle w:val="Normal"/>
        <w:ind w:left="698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cs="TH SarabunPSK" w:ascii="TH SarabunPSK" w:hAnsi="TH SarabunPSK"/>
          <w:sz w:val="32"/>
          <w:szCs w:val="32"/>
        </w:rPr>
        <w:t>2.2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9464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"/>
        <w:gridCol w:w="7786"/>
      </w:tblGrid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778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พื้นฐานการสื่อสารด้วย วัจนภาษาและอวัจนภาษา ขยายความความสำคัญของการใช้อวัจนภาษาในการสื่อสารพร้อมตัวอย่าง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778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ธิบายการสื่อสารระหว่างบุคคลที่เป็นไปได้ด้วยดีหรือไม่ ขึ้นกับการสื่อสารด้วยใช้ภาษา “ภาษาแก” และ  “ภาษาฉัน”พร้อมยกตัวอย่าง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.2.1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778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แต่ละคน ลองทบทวนอย่างมีสติ ถึงการสื่อสารกับผู้อื่นที่เป็นปัญหา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ละแนวทางการปรับปรุงใหม่ ตาม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.1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778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-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เล่าประสบการณ์ตามใบกิจกรรม และให้ข้อเสนอแนะซึ่งกันและกัน หลังจากนั้นให้เลื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มาเตรียมนำเสนอ โดยแบ่ง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น คือการสื่อสารที่เป็นปัญหา และการสื่อสารอย่างมีสติด้วยวัจนภา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ฉ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วัจนภาษา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firstLine="142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</w:tc>
        <w:tc>
          <w:tcPr>
            <w:tcW w:w="778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กลุ่มให้กลุ่มนำเสนอ อภิปรายและสรุป สมาชิกบันทึก สิ่งที่ได้เรียนรู้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อธิบายการสื่อสารอย่างเป็นทางการ  โดยเฉพาะการประชุม  องค์กรที่มีความสุขจะเน้นการสื่อสารใหม่ ด้วยการสนท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ักษณะ คือ กัลยาณมิตรสนทนา และการอภิปรายอย่างสร้างสรรค์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2.2.2) 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2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ทางจิตวิทยาพบว่าการสื่อสารที่ทำให้เกิดความเข้าใจและมีการสื่อสารสองทางได้ดี  จะใช้“ภาษาฉัน” ที่แสดงความรู้สึก ความคิดและความต้องการของเรา ขณะที่การสื่อสารแบบ “ภาษาแก” โดยพูดในลักษณะสั่งสอน ตำหนิหรือบ่นว่าผู้อื่นมักจะทำให้เกิดความรู้สึกต่อต้านและเข้าใจผิดได้ง่าย ดังตัวอย่างต่อไปนี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2752090" cy="14452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ษาแ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You Messag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ำไมเธอถึงมาสายอีกแล้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ุณพิมพ์ผิดอีกแล้ว บอกกี่ครั้งก็ไม่จ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ุณไม่ทำตามที่ฉันแนะนำจนมีปัญหาแบบนี้ แล้วจะแก้กันอย่าง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3.8pt;mso-wrap-distance-left:9.05pt;mso-wrap-distance-right:9.05pt;mso-wrap-distance-top:0pt;mso-wrap-distance-bottom:0pt;margin-top:10.9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distribut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ษาแ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You Messag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ำไมเธอถึงมาสายอีกแล้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ุณพิมพ์ผิดอีกแล้ว บอกกี่ครั้งก็ไม่จ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ุณไม่ทำตามที่ฉันแนะนำจนมีปัญหาแบบนี้ แล้วจะแก้กันอย่าง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5970</wp:posOffset>
                </wp:positionH>
                <wp:positionV relativeFrom="paragraph">
                  <wp:posOffset>138430</wp:posOffset>
                </wp:positionV>
                <wp:extent cx="3323590" cy="14452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ษาฉ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 Messag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ฉันเป็นห่วงที่เธอมาสายมีอะไรหรือเปล่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ฉันอยากให้คุณตรวจงานให้เรียบร้อยจะทำให้งานเร็วขึ้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76" w:before="0" w:after="0"/>
                              <w:ind w:left="284" w:hanging="284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มเสียใจที่คุณไม่ได้ทำตามคำแนะนำเรามาช่วยกันคิดซิ ว่าจะแก้ปัญหากันอย่าง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3.8pt;mso-wrap-distance-left:9.05pt;mso-wrap-distance-right:9.05pt;mso-wrap-distance-top:0pt;mso-wrap-distance-bottom:0pt;margin-top:10.9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ษาฉ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 Messag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ฉันเป็นห่วงที่เธอมาสายมีอะไรหรือเปล่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ฉันอยากให้คุณตรวจงานให้เรียบร้อยจะทำให้งานเร็วขึ้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lineRule="auto" w:line="276" w:before="0" w:after="0"/>
                        <w:ind w:left="284" w:hanging="284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มเสียใจที่คุณไม่ได้ทำตามคำแนะนำเรามาช่วยกันคิดซิ ว่าจะแก้ปัญหากันอย่าง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.2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การณ์ที่เกิดขึ้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  <w:gridCol w:w="428"/>
      </w:tblGrid>
      <w:tr>
        <w:trPr/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ื่อสารทางลบที่เกิดขึ้น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ื่อสารทางบวกที่น่าจะปรับใหม่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07" w:hRule="atLeast"/>
        </w:trPr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ษาท่าทาง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พู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 “ภาษาฉัน”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ล</w:t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คาดหวัง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ในกลุ่มและเลือ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นำเสนอกลุ่มใหญ่ในรูปแบบบทบาทสมมุติ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2.2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ื่อสารในการประชุ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ติสนทนา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ในองค์กรอย่างเป็นทางการโดยเฉพาะการ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สร้างบรรยากาศการประชุมและปรึกษาหารืออย่างสร้างสรรค์เป็นส่วนสำคัญของความสำเร็จในองค์กรเพราะที่ประชุมเป็นโอกาสในการร่วมใจ  ร่วมคิด ร่วมเรียนรู้ เพื่อพัฒนาตนเอง  พัฒนางานหรือหาทางออกในการแก้ไขปัญหา   การประชุมที่ไม่บรรลุจุดมุ่งหมายอย่างที่กล่าวมาแล้วมักจะ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แบบแรกสมาชิกเพียงแค่เสมือนมารับฟังโดยมิได้มีเจตนาที่จะใส่ใจฟัง และเรียนรู้จากผู้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าดการมีส่วนร่วมและความกระตือรือร้นในการประชุม ขาดการอภิปรายอย่างสร้างสรร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สองสมาชิกมุ่งแต่เอาชนะหรือแก้ตัวในปัญหาที่เกิดขึ้น จึงเกิดเป็นบรรยากาศของการโต้แย้งเอาชนะ เพื่อให้การประชุมบรรลุเป้าหมาย องค์กรที่มีความสุขจะเน้นการสื่อสารใหม่  ด้วยการสนทน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คือ </w:t>
      </w:r>
    </w:p>
    <w:p>
      <w:pPr>
        <w:pStyle w:val="Normal"/>
        <w:tabs>
          <w:tab w:val="left" w:pos="720" w:leader="none"/>
        </w:tabs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742690" cy="19659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9213" r="-3" b="20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ลยาณมิตรสนท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Dialogue)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เน้นการฟังอย่างใส่ใจ เพื่อรับฟังและเรียนรู้จากผู้พูด และเมื่อสะท้อนความคิดออกไปก็ทำด้วยเจตนาที่ต้องการเรียนรู้จากผู้พูด หรือต้องการแบ่งปันประสบการณ์ร่วมกัน</w:t>
      </w:r>
    </w:p>
    <w:p>
      <w:pPr>
        <w:pStyle w:val="Normal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ภิปรายอย่าง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Creative Discussion)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เน้นการหาทางออกร่วมกันเมื่อมีปัญหาเกิดขึ้น  ผู้พูดมีเจตนาที่จะเสนอความคิดโดยไม่ยึดติดว่าจะต้องเป็นทางออกที่ถูกหรือดีกว่าคนอื่นๆ แต่ละคนก็มีโอกาสเสนอความคิดเห็นของตนเองและรับฟังความคิดเห็นของผู้อื่นๆ จึงสามารถช่วยกันหาทางออกที่เหมาะสมได้</w:t>
      </w:r>
    </w:p>
    <w:p>
      <w:pPr>
        <w:pStyle w:val="Normal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สนทนา</w:t>
      </w:r>
      <w:r>
        <w:rPr>
          <w:rFonts w:ascii="TH SarabunPSK" w:hAnsi="TH SarabunPSK" w:cs="TH SarabunPSK"/>
          <w:sz w:val="32"/>
          <w:sz w:val="32"/>
          <w:szCs w:val="32"/>
        </w:rPr>
        <w:t>สอง</w:t>
      </w:r>
      <w:r>
        <w:rPr>
          <w:rFonts w:ascii="TH SarabunPSK" w:hAnsi="TH SarabunPSK" w:cs="TH SarabunPSK"/>
          <w:sz w:val="32"/>
          <w:sz w:val="32"/>
          <w:szCs w:val="32"/>
        </w:rPr>
        <w:t>แบบนี้จะต้องอาศัยทักษะที่ควรฝึกหรือส่งเสริมให้เกิดเรียนรู้ในองค์กร  ซึ่งก็จะกลับมาเชื่อมโยงกับพื้นฐานของการสร้างความสุขในองค์กรก็คือเรื่องการฝึกสติ เมื่อมีสติในการฟังและการพูดแล้ว  การพัฒนาทักษะ กัลยาณมิตรสนทนาและการอภิปรายอย่างสร้างสรรค์ก็สามารถเกิดขึ้นได้ง่าย วิธีการก็คือฝึกให้รู้ลมหายใจเล็กน้อยขณะที่ฟังและพูด  สมาชิกในองค์กรก็จะสังเกตความแตกต่างโดยไม่ยากกับการฟังและพูดโดยทั่วไปที่มีแนวโน้มจะถูกสอดแทรกด้วยอารมณ์ได้ง่าย รวมทั้งการจัดระเบียบและเรียบเรียงความคิดในการสนทนาก็สู้การสนทนาอย่างมีสติไม่ได้   เมื่อฝ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นทนาอย่างมีสติด้วยวิธีนี้เป็นแล้วก็จะต้องนำมาใช้ในวิถีการทำงานปกติขององค์กรโดยอาศัยระฆังสติ  จึงทำให้เกิดการสนทนาอย่างสร้างสรรค์ได้อย่างเป็นจริง และเป็นพื้นฐานการพัฒนาองค์กรต่อไป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ในการทำงานร่วมกัน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ติในการคิ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บวก</w:t>
      </w:r>
    </w:p>
    <w:p>
      <w:pPr>
        <w:pStyle w:val="Normal"/>
        <w:ind w:left="7200" w:firstLine="72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567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ุผลของความคิดทางลบของตนที่มีต่องานและเพื่อนร่วมงาน</w:t>
      </w:r>
    </w:p>
    <w:p>
      <w:pPr>
        <w:pStyle w:val="Normal"/>
        <w:spacing w:before="0" w:after="0"/>
        <w:ind w:left="567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ปรับ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ความคิดทางลบเป็นความคิดทางบวกได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ind w:left="709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ในการทำงานร่วมกันความคิดทางลบจะทำให้เกิดความรู้สึกและพฤติกรรมทางลบตามมา ซึ่งมีผลทั้งต่อตนเอง เพื่อนร่วมงาน และผู้รับบริการ</w:t>
      </w:r>
    </w:p>
    <w:p>
      <w:pPr>
        <w:pStyle w:val="Normal"/>
        <w:spacing w:before="0" w:after="0"/>
        <w:ind w:left="709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 .</w:t>
      </w:r>
      <w:r>
        <w:rPr>
          <w:rFonts w:ascii="TH SarabunPSK" w:hAnsi="TH SarabunPSK" w:cs="TH SarabunPSK"/>
          <w:sz w:val="32"/>
          <w:sz w:val="32"/>
          <w:szCs w:val="32"/>
        </w:rPr>
        <w:t>เมื่อคนเรามีสติในการคิดก็จะสามารถตระหนักถึงความคิดทางลบและเปลี่ยนไปเป็นความคิดทางบวก ซึ่งจะเป็นส่วนสำคัญของการทำงานอย่างมีความสุขได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1418" w:firstLine="22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1. Power Point </w:t>
      </w:r>
    </w:p>
    <w:p>
      <w:pPr>
        <w:pStyle w:val="Normal"/>
        <w:spacing w:before="0" w:after="0"/>
        <w:ind w:left="698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2</w:t>
      </w:r>
    </w:p>
    <w:p>
      <w:pPr>
        <w:pStyle w:val="Normal"/>
        <w:spacing w:before="0" w:after="0"/>
        <w:ind w:left="698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"/>
        <w:gridCol w:w="8211"/>
      </w:tblGrid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ทยากรทบทวนคุณค่าในตนเอง และการสร้างคุณค่าในตนเองต้องอาศัยความสงบของจิตใจที่พัฒนาด้วยสมาธิและสติ  และเชื่อมโยงเข้าสู่การสร้างค่านิยมระหว่างบุคคลและภายในทีมงานด้วย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    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ารสื่อสารและการคิดบว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ซึ่ง พฤติกรรมที่เราแสดงออก ต้นเหตุผ่านมาจากกระบวนการคิด ยกตัวอย่างให้เห็นชัดเจน โดยยก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กรณีตัวอย่าง จาก การสื่อสารทางลบหรือ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You Message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ที่ได้แลกเปลี่ยน ในเรื่องที่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2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ป็นผลมาจากการคิดลบ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15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/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ให้แต่ละคนเขียนเหตุการณ์ที่ไม่พึงประสงค์ ที่เกิดขึ้นในองค์กร และเขียนความคิดที่ผุดขึ้นทันทีต่อเหตุการณ์นั้น รวมทั้งผลที่ตามม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ความรู้สึกและพฤติกรรม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)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ตามใบกิจกรรม </w:t>
            </w:r>
            <w:r>
              <w:rPr>
                <w:rFonts w:cs="TH SarabunPSK" w:ascii="TH SarabunPSK" w:hAnsi="TH SarabunPSK"/>
                <w:sz w:val="31"/>
                <w:szCs w:val="31"/>
              </w:rPr>
              <w:t>2.3.1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3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ทยากรสุ่มถาม และสรุปให้เห็นความคิดลบจากเรื่องที่เล่าเป็นตัวอย่าง แล้วเชื่อมโยงให้เห็นว่าเราเปลี่ยนสถานการณ์ได้ยากกว่าการเปลี่ยนมุมมองความคิดของเรา หากเรามี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ติ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ก็จะ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ช่วยให้รู้ทันความคิ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ซึ่งมีผลต่อการเปลี่ยนความรู้สึกและพฤติกรรมเชิงบวกได้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ตาม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3.1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 xml:space="preserve">(20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4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จากนั้นให้ ทำสมาธิ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 – 3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  แล้วรู้ลมหายใจ ลองใคร่ครวญเหตุการณ์นั้นใหม่  เขียนบันทึกความคิดใหม่ที่มาทนแทน และผลที่เกิดตามมา ในใบกิจกรรม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2.3.1 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แล้วรวมกลุ่ม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3-4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น แลกเปลี่ยนและเลือก </w:t>
            </w:r>
            <w:r>
              <w:rPr>
                <w:rFonts w:cs="TH SarabunPSK" w:ascii="TH SarabunPSK" w:hAnsi="TH SarabunPSK"/>
                <w:sz w:val="31"/>
                <w:szCs w:val="31"/>
              </w:rPr>
              <w:t xml:space="preserve">1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เรื่อง นำเสนอเป็นตัวอย่าง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แล้วให้กลุ่มช่วยกันสรุปผลที่ตามมาของการคิดบวกจากกรณีตัวอย่างที่เล่ามา เช่น ลดความรุนแรง  สามารถรับมือและจัดการสถานการณ์ได้ดีขึ้น ลดความทุกข์ใจ</w:t>
            </w:r>
            <w:r>
              <w:rPr>
                <w:rFonts w:cs="TH SarabunPSK" w:ascii="TH SarabunPSK" w:hAnsi="TH SarabunPSK"/>
                <w:sz w:val="31"/>
                <w:szCs w:val="31"/>
              </w:rPr>
              <w:t>/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ความกังวล ลดอคติ ฯลฯ 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(15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/>
            </w:pPr>
            <w:r>
              <w:rPr>
                <w:rFonts w:cs="TH SarabunPSK" w:ascii="TH SarabunPSK" w:hAnsi="TH SarabunPSK"/>
                <w:sz w:val="31"/>
                <w:szCs w:val="31"/>
              </w:rPr>
              <w:t>5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วิทยากร  เชื่อมโยงให้เห็นว่าการมีสติในการคิดจะช่วยให้เราเห็นความคิดและอารมณ์ทางลบ  ซึ่งมักจะเกิดขึ้นโดยอัตโนมัติ  และช่วยกรองจิตไม่ให้ไหลตามความคิดและอารมณ์ลบ สามารถปล่อยวางความคิดและอารมณ์ซึ่งไม่เป็นประโยชน์  และทำให้เกิดความคิดบวกเข้ามาแทนที่ได้เร็ว และมีผลต่ออารมณ์ที่สงบ 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>ตาม</w:t>
            </w:r>
            <w:r>
              <w:rPr>
                <w:rFonts w:ascii="TH SarabunPSK" w:hAnsi="TH SarabunPSK" w:cs="TH SarabunPSK"/>
                <w:i/>
                <w:i/>
                <w:iCs/>
                <w:sz w:val="31"/>
                <w:sz w:val="31"/>
                <w:szCs w:val="31"/>
              </w:rPr>
              <w:t xml:space="preserve">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.3.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2</w:t>
            </w:r>
            <w:r>
              <w:rPr>
                <w:rFonts w:cs="TH SarabunPSK" w:ascii="TH SarabunPSK" w:hAnsi="TH SarabunPSK"/>
                <w:i/>
                <w:iCs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(5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นาที</w:t>
            </w:r>
            <w:r>
              <w:rPr>
                <w:rFonts w:cs="TH SarabunPSK" w:ascii="TH SarabunPSK" w:hAnsi="TH SarabunPSK"/>
                <w:sz w:val="31"/>
                <w:szCs w:val="31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6)</w:t>
            </w:r>
          </w:p>
        </w:tc>
        <w:tc>
          <w:tcPr>
            <w:tcW w:w="8211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วิทยากรสรุปการคิดทางบวกที่ฝึกนี้ต่อไปสมาชิกจะสามารถนำไปใช้ได้ทุกครั้งที่เกิดความคิดทางลบ และให้สมาชิกบันทึกสิ่งที่ได้เรียนรู้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มีผลโดยตรงต่ออารมณ์ และพฤติกรรมของคนเรา โดยดูได้จากวงจรการทำงานดังต่อไปนี้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2965</wp:posOffset>
                </wp:positionH>
                <wp:positionV relativeFrom="paragraph">
                  <wp:posOffset>302895</wp:posOffset>
                </wp:positionV>
                <wp:extent cx="1515110" cy="5410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23.85pt;width:119.2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7080</wp:posOffset>
                </wp:positionH>
                <wp:positionV relativeFrom="paragraph">
                  <wp:posOffset>55880</wp:posOffset>
                </wp:positionV>
                <wp:extent cx="1515110" cy="5702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ารรับรู้เหตุการณ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44.9pt;mso-wrap-distance-left:9.05pt;mso-wrap-distance-right:9.05pt;mso-wrap-distance-top:0pt;mso-wrap-distance-bottom:0pt;margin-top:4.4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distribute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ารรับรู้เหตุก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4490</wp:posOffset>
                </wp:positionH>
                <wp:positionV relativeFrom="paragraph">
                  <wp:posOffset>276225</wp:posOffset>
                </wp:positionV>
                <wp:extent cx="0" cy="297180"/>
                <wp:effectExtent l="57150" t="0" r="577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21.75pt" to="128.7pt,4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2045</wp:posOffset>
                </wp:positionH>
                <wp:positionV relativeFrom="paragraph">
                  <wp:posOffset>267335</wp:posOffset>
                </wp:positionV>
                <wp:extent cx="4788535" cy="23749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237600"/>
                          <a:chOff x="0" y="0"/>
                          <a:chExt cx="478836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000"/>
                            <a:ext cx="104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7560"/>
                            <a:ext cx="104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21.05pt;width:377.05pt;height:18.7pt" coordorigin="1767,421" coordsize="7541,374">
                <v:rect id="shape_0" fillcolor="white" stroked="t" o:allowincell="f" style="position:absolute;left:1767;top:421;width:165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7;top:435;width:165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7;top:433;width:165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3930</wp:posOffset>
                </wp:positionH>
                <wp:positionV relativeFrom="paragraph">
                  <wp:posOffset>132715</wp:posOffset>
                </wp:positionV>
                <wp:extent cx="1267460" cy="339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ารคิ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การตีควา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6.7pt;mso-wrap-distance-left:9.05pt;mso-wrap-distance-right:9.05pt;mso-wrap-distance-top:0pt;mso-wrap-distance-bottom:0pt;margin-top:10.45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distribute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ารคิ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การตีควา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0085</wp:posOffset>
                </wp:positionH>
                <wp:positionV relativeFrom="paragraph">
                  <wp:posOffset>145415</wp:posOffset>
                </wp:positionV>
                <wp:extent cx="769620" cy="3835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ความรู้สึก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วามรู้สึ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30.2pt;mso-wrap-distance-left:9.05pt;mso-wrap-distance-right:9.05pt;mso-wrap-distance-top:0pt;mso-wrap-distance-bottom:0pt;margin-top:11.45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ความรู้สึก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วามรู้สึ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8255</wp:posOffset>
                </wp:positionH>
                <wp:positionV relativeFrom="paragraph">
                  <wp:posOffset>151765</wp:posOffset>
                </wp:positionV>
                <wp:extent cx="692785" cy="3835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พฤติกรรม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ฤติกรร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30.2pt;mso-wrap-distance-left:9.05pt;mso-wrap-distance-right:9.05pt;mso-wrap-distance-top:0pt;mso-wrap-distance-bottom:0pt;margin-top:11.95pt;mso-position-vertical-relative:text;margin-left:4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พฤติกรรม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พฤติ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7590</wp:posOffset>
                </wp:positionH>
                <wp:positionV relativeFrom="paragraph">
                  <wp:posOffset>41275</wp:posOffset>
                </wp:positionV>
                <wp:extent cx="59182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.25pt" to="228.25pt,3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9095</wp:posOffset>
                </wp:positionH>
                <wp:positionV relativeFrom="paragraph">
                  <wp:posOffset>57150</wp:posOffset>
                </wp:positionV>
                <wp:extent cx="592455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4.5pt" to="376.45pt,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ัมพันธ์ระหว่างความคิด ความรู้สึกและพฤติ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าพดังกล่าวจะเห็นได้ว่า  เมื่อสมาชิกในองค์กรรับรู้เหตุการณ์ที่เกิดขึ้นแต่ละบุคคลจะตีความไม่เหมือนกัน คนที่คิดลบจะมองเหตุการณ์เฉพาะด้านที่ไม่ดีและมองข้ามส่วนที่ดีของเหตุการณ์นั้น เช่น เมื่อถูกหัวหน้างานตำหนิ คนที่คิดลบจะมองเห็นแต่ด้านที่ว่าหัวหน้างานเข้มงวด ขี้บ่น ไม่เห็นใจลูกน้อง ฯลฯ เมื่อคิดลบก็จะเกิดความรู้สึกทางลบ เช่น โกรธ น้อยใจ พฤติกรรมก็จะแสดงออกมาทางลบโดยอาจเป็นพฤติกรรมภายใน เช่น ความรู้สึกเก็บกดที่ออกมาในลักษณะความดันโลหิตขึ้น เหงื่อออก ชีพจรเต้นเร็วหรือแสดงออกมาเป็นพฤติกรรมภายนอก เช่น หน้าบึ้ง บ่น ไม่ร่วมมือ โต้ตอบ ทำงานช้าลง แกล้งทำผิด ฯลฯ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ฝึกคิดทางบวกจึงเป็นการตีความใหม่โดยปรับความคิดให้มองด้านบวกของเหตุการณ์ เพราะธรรมชาติของเหตุการณ์ใดๆ เมื่อเกิดขึ้นก็มีทั้งด้านบวกและด้านลบอยู่เสมอ  ดังในตัวอย่างข้างต้น ผู้ที่มองด้านบวกก็จะเห็นส่วนดีของหัวหน้างาน เช่น  เขารู้รายละเอียดงานดี เขาอยากให้งานออกมาดี ฯลฯ เมื่อคิดบวกความรู้สึกที่ตามมาก็จะเป็นไปทางบวก เช่น รู้สึกดีใจที่เห็นโอกาสพัฒนา รู้สึกยอมรับที่เขาแนะนำสิ่งดีๆให้เรา หลังจากนั้นพฤติกรรมที่แสดงออกมาก็เป็นทางบวก เช่น ยิ้มแย้ม ขอบคุณที่เสนอแนะ  ให้ความร่วมมือ ฯลฯ </w:t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 </w:t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</w:p>
    <w:p>
      <w:pPr>
        <w:pStyle w:val="Normal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ิดทางบว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้ลมหายใจและใคร่ครวญ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รื่องที่เกิดขึ้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ทางลบที่เกิดขึ้นทันทีในเรื่องนั้น</w:t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ตามมา</w:t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ำสมาธ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 และให้รู้ลมหายใจ คิดอย่างใตร่ตรองและใคร่ครวญ</w:t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บวกที่มาทดแทน</w:t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าดว่าจ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ขึ้น</w:t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2.3.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</w:tabs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วิธีฝึก</w:t>
      </w:r>
      <w:r>
        <w:rPr>
          <w:rFonts w:ascii="TH SarabunPSK" w:hAnsi="TH SarabunPSK" w:cs="TH SarabunPSK"/>
          <w:sz w:val="31"/>
          <w:sz w:val="31"/>
          <w:szCs w:val="31"/>
        </w:rPr>
        <w:t>สติให้เกิดการ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คิดทางบวกเป็นเรื่องที่ไม่ยาก โดยแบ่งเป็น </w:t>
      </w:r>
      <w:r>
        <w:rPr>
          <w:rFonts w:cs="TH SarabunPSK" w:ascii="TH SarabunPSK" w:hAnsi="TH SarabunPSK"/>
          <w:sz w:val="31"/>
          <w:szCs w:val="31"/>
        </w:rPr>
        <w:t xml:space="preserve">4 </w:t>
      </w:r>
      <w:r>
        <w:rPr>
          <w:rFonts w:ascii="TH SarabunPSK" w:hAnsi="TH SarabunPSK" w:cs="TH SarabunPSK"/>
          <w:sz w:val="31"/>
          <w:sz w:val="31"/>
          <w:szCs w:val="31"/>
        </w:rPr>
        <w:t>ขั้นตอน คือ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1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ระหนักรู้เรื่องที่คิดลบ </w:t>
      </w:r>
      <w:r>
        <w:rPr>
          <w:rFonts w:ascii="TH SarabunPSK" w:hAnsi="TH SarabunPSK" w:cs="TH SarabunPSK"/>
          <w:sz w:val="31"/>
          <w:sz w:val="31"/>
          <w:szCs w:val="31"/>
        </w:rPr>
        <w:t>เช่น  ไม่พอใจทีภรรยาพูดซ้ำๆให้แต่งตัวให้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2. </w:t>
      </w:r>
      <w:r>
        <w:rPr>
          <w:rFonts w:ascii="TH SarabunPSK" w:hAnsi="TH SarabunPSK" w:cs="TH SarabunPSK"/>
          <w:sz w:val="31"/>
          <w:sz w:val="31"/>
          <w:szCs w:val="31"/>
        </w:rPr>
        <w:t>ระบุความคิดทางลบที่มีอยู่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3. </w:t>
      </w:r>
      <w:r>
        <w:rPr>
          <w:rFonts w:ascii="TH SarabunPSK" w:hAnsi="TH SarabunPSK" w:cs="TH SarabunPSK"/>
          <w:sz w:val="31"/>
          <w:sz w:val="31"/>
          <w:szCs w:val="31"/>
        </w:rPr>
        <w:t>ค้นหาความคิดทางบวกมาทดแทน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4. </w:t>
      </w:r>
      <w:r>
        <w:rPr>
          <w:rFonts w:ascii="TH SarabunPSK" w:hAnsi="TH SarabunPSK" w:cs="TH SarabunPSK"/>
          <w:sz w:val="31"/>
          <w:sz w:val="31"/>
          <w:szCs w:val="31"/>
        </w:rPr>
        <w:t>บอกตนเองด้วยความคิดทางบวก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สำหรับการตระหนักรู้เรื่องที่คิดลบนั้นเป็นเรื่องสำคัญเพราะคนเราไม่ได้คิดลบทุกเรื่อง การที่เราจะรู้ว่าเรื่องใด</w:t>
      </w:r>
      <w:r>
        <w:rPr>
          <w:rFonts w:ascii="TH SarabunPSK" w:hAnsi="TH SarabunPSK" w:cs="TH SarabunPSK"/>
          <w:spacing w:val="-6"/>
          <w:sz w:val="31"/>
          <w:sz w:val="31"/>
          <w:szCs w:val="31"/>
        </w:rPr>
        <w:t>เราคิดลบทำได้โดยดูจากความรู้สึกของเรานั่นเอง  เมื่อไรที่เรามีความรู้ที่ไม่ดี  เช่น  โกรธ เบื่อหน่าย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อิจฉา ฯลฯ  ต่อบุคคลใดหรืองานใดแสดงว่าเรามีความคิดลบในเรื่องนั้น เพราะธรรมชาติของความคิดลบนั้นก่อให้เกิดความรู้สึกทางลบดังที่ได้กล่าวมาแล้ว</w:t>
      </w:r>
    </w:p>
    <w:p>
      <w:pPr>
        <w:pStyle w:val="Normal"/>
        <w:ind w:firstLine="360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เมื่อรู้ตัวว่าเรื่องใดเราคิดทางลบแล้วก็ต้องระบุความคิดทางลบที่มีในเรื่องนั้นๆ เพื่อค้นหาความคิดทางบวกมาทดแทนและคอยบอกตนเองอยู่เสมอด้วยความคิดทางบวกเพราะแนวโน้มของความคิดล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เป็น</w:t>
      </w:r>
      <w:r>
        <w:rPr>
          <w:rFonts w:cs="TH SarabunPSK" w:ascii="TH SarabunPSK" w:hAnsi="TH SarabunPSK"/>
          <w:sz w:val="31"/>
          <w:szCs w:val="31"/>
        </w:rPr>
        <w:t>Automatic Though</w:t>
      </w:r>
      <w:r>
        <w:rPr>
          <w:rFonts w:cs="TH SarabunPSK" w:ascii="TH SarabunPSK" w:hAnsi="TH SarabunPSK"/>
          <w:sz w:val="31"/>
          <w:szCs w:val="31"/>
        </w:rPr>
        <w:t xml:space="preserve">       </w:t>
      </w:r>
      <w:r>
        <w:rPr>
          <w:rFonts w:ascii="TH SarabunPSK" w:hAnsi="TH SarabunPSK" w:cs="TH SarabunPSK"/>
          <w:sz w:val="31"/>
          <w:sz w:val="31"/>
          <w:szCs w:val="31"/>
        </w:rPr>
        <w:t>จะกลับมาบ่อย ๆ จึงต้องคอยบอก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ตนเอง  ทั้งนี้ จะต้องเข้าใจว่าความคิดทางบวกไม่ใช่การหาคำอธิบายเพื่อหนี</w:t>
      </w:r>
      <w:r>
        <w:rPr>
          <w:rFonts w:ascii="TH SarabunPSK" w:hAnsi="TH SarabunPSK" w:cs="TH SarabunPSK"/>
          <w:sz w:val="31"/>
          <w:sz w:val="31"/>
          <w:szCs w:val="31"/>
        </w:rPr>
        <w:t>ปัญหาแต่เป็นสิ่งที่มีอยู่จริงซึ่งถูกมองข้ามไป ดังนั้นการคิดทางบวกจึงทำให้เกิดความรู้สึกที่ดีและนำไปสู่การกระทำที่ดี จึงจะเรียกว่าเป็นความคิดทางบวกที่แท้จริง</w:t>
      </w:r>
    </w:p>
    <w:p>
      <w:pPr>
        <w:pStyle w:val="Normal"/>
        <w:ind w:first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346450" cy="183451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06" t="-4" r="10026" b="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การฝึกคิดทางบวกเป็นเรื่องไม่ยากนัก แต่ที่ยากก็คือในสถานการณ์จริงเมื่อเผชิญกับเหตุการณ์จะสร้างความคิดทางบวกได้หรือไม่ โดยเฉพาะหากขณะที่เจอสถานการณ์นั้นจิตกำลังว้าวุ่น ก็ย่อมเห็นแต่ด้านลบของทุกสิ่ง ตรงจุดนี้ก็จะกลับมาเชื่อมโยงกับเรื่องของสติเพราะความคิดทางบวกจะเกิดขึ้นได้ง่ายเมื่อคนเรามีการฝึกสติ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และสมาธิ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ที่จะช่วยให้จิตสงบ  จิตที่สงบเป็นจิตที่กว้าง ไม่ว้าวุ่น จึงสามารถเห็นสิ่งที่เกิดขึ้นตามความเป็นจริงได้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การคิดทางบวกนั้นถ้ากล่าวในแง่ของการฝึกสติก็คือการมีสติในการคิดหรือ การใคร่ครวญ </w:t>
      </w:r>
      <w:r>
        <w:rPr>
          <w:rFonts w:cs="TH SarabunPSK" w:ascii="TH SarabunPSK" w:hAnsi="TH SarabunPSK"/>
          <w:sz w:val="31"/>
          <w:szCs w:val="31"/>
        </w:rPr>
        <w:t xml:space="preserve">(Contemplation)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นั่นเอง  เมื่อเราเริ่มรู้ตัวว่าคิดทางลบลองกลับมารู้ลมหายใจและใคร่ครวญไปตาม  </w:t>
      </w:r>
      <w:r>
        <w:rPr>
          <w:rFonts w:cs="TH SarabunPSK" w:ascii="TH SarabunPSK" w:hAnsi="TH SarabunPSK"/>
          <w:sz w:val="31"/>
          <w:szCs w:val="31"/>
        </w:rPr>
        <w:t xml:space="preserve">4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ขั้นตอนของการคิดทางบวก  เราก็จะนำตนเองกลับมาคิดบวกได้โดยไม่ยาก  </w:t>
      </w:r>
    </w:p>
    <w:p>
      <w:pPr>
        <w:pStyle w:val="Normal"/>
        <w:ind w:firstLine="360"/>
        <w:jc w:val="distribute"/>
        <w:rPr/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อีกวิธีหนึ่งในการฝึกคิดทางบวกคือ เป็นผู้เห็นความคิดแทนการเป็นอย่างที่คิด  วิธีการนี้เป็นการฝึกมีสติในการดูความคิดโดยเฉพาะความคิดทางลบ </w:t>
      </w:r>
      <w:r>
        <w:rPr>
          <w:rFonts w:cs="TH SarabunPSK" w:ascii="TH SarabunPSK" w:hAnsi="TH SarabunPSK"/>
          <w:sz w:val="31"/>
          <w:szCs w:val="31"/>
        </w:rPr>
        <w:t>(</w:t>
      </w:r>
      <w:r>
        <w:rPr>
          <w:rFonts w:ascii="TH SarabunPSK" w:hAnsi="TH SarabunPSK" w:cs="TH SarabunPSK"/>
          <w:sz w:val="31"/>
          <w:sz w:val="31"/>
          <w:szCs w:val="31"/>
        </w:rPr>
        <w:t>รู้ลมหายใจ รู้ความคิด</w:t>
      </w:r>
      <w:r>
        <w:rPr>
          <w:rFonts w:cs="TH SarabunPSK" w:ascii="TH SarabunPSK" w:hAnsi="TH SarabunPSK"/>
          <w:sz w:val="31"/>
          <w:szCs w:val="31"/>
        </w:rPr>
        <w:t xml:space="preserve">)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ห็นการเกิดดับของความคิดโดยทำได้ง่ายๆ ด้วยการ “ติดป้ายความคิด” </w:t>
      </w:r>
      <w:r>
        <w:rPr>
          <w:rFonts w:cs="TH SarabunPSK" w:ascii="TH SarabunPSK" w:hAnsi="TH SarabunPSK"/>
          <w:sz w:val="31"/>
          <w:szCs w:val="31"/>
        </w:rPr>
        <w:t xml:space="preserve">(Labeling)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ช่น  เมื่อกำลังไม่พอใจการกระทำของเพื่อร่วมงานก็ติดป้ายว่า “ขุ่นเคืองใจ”  หรือ  “ไม่พอใจ”  เป็นต้น  เมื่อเราติดป้ายความคิดแล้วเราก็จะเห็นได้ว่าความคิดก็จะเกิดขึ้นและเปลี่ยนแปลงไปโดยเราไม่ต้องเป็นทุกข์หรือมีอารมณ์เพราะความคิดนั้นๆ หรือเป็นการปล่อยวางความคิดนั่นเอง  </w:t>
      </w:r>
    </w:p>
    <w:p>
      <w:pPr>
        <w:pStyle w:val="Normal"/>
        <w:jc w:val="distribute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ดังนั้น ระฆังสติในองค์กรจึงไม่ได้มีประโยชน์กับแต่ละบุคคลที่ช่วยให้ทำงานอย่างสงบและแสดงคุณค่าในตนเองออกมาในการทำงาน  เช่น ความรัก ความเมตตา ความอดทนเท่านั้น  แต่ยังช่วยให้สมาชิกในองค์กรได้คิดทางบวกต่อกันมากขึ้นเพราะเมื่อมีสติในการทำงานก็ย่อมมีสติในการคิดทางบวกด้วยการมีสติในการคิดนั่นเอง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กับการพัฒนาองค์กร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องค์กร</w:t>
      </w:r>
    </w:p>
    <w:p>
      <w:pPr>
        <w:pStyle w:val="Normal"/>
        <w:ind w:left="576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ที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ค่านิยมองค์กรร่วมกัน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นวทางในการสร้างค่านิยมองค์กร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องค์กรมาจากประสบการณ์ที่ดีในการทำงาน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่านิยมองค์กรให้ประสบความสำเร็จจะต้องเกี่ยวข้องทั้งระบบงานและความสัมพันธ์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ผู้นำและผู้ปฏิบัติ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720" w:firstLine="72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1. Power Point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Flip chart </w:t>
      </w:r>
      <w:r>
        <w:rPr>
          <w:rFonts w:ascii="TH SarabunPSK" w:hAnsi="TH SarabunPSK" w:cs="TH SarabunPSK"/>
          <w:sz w:val="32"/>
          <w:sz w:val="32"/>
          <w:szCs w:val="32"/>
        </w:rPr>
        <w:t>พร้อมอุปกรณ์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>3.1.1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>3.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3.1.2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646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เริ่มบทเรียนด้วยการทำสมาธิ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ทีและให้สมาชิกฟังอย่างมีสติ โดยวิทยากรทบทวนบทบาทของสมาธิและสติในการสร้างคุณค่าในตนเองและค่านิยมในการทำงานร่วมกัน  และเชื่อมโยงเข้าสู่การให้สติเพื่อพัฒนาองค์กรโดยเน้นการน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ialogu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reative Discussio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ใช้ในการปรับปรุงเพื่อขับเคลื่อนองค์กร    สรุปหลักสำคัญ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ialogu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reative Discussion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่อมโยงกับสติสนทนาและกติกาการประชุมในการสนทนาเพื่อสร้างค่านิยมองค์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ตาม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.1.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มาชิกสงบโดยอยู่กับลมหายใจ และให้ระลึกถึงความประทับ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ภูมิใจในการทำ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บริ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“สิ่งที่ภาคภูมิใจในตัวเองในการทำงานหรือการให้บริการ หรือการอยู่ร่วมกัน”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ไว้ตามใบ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 ๆ 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-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เล่าเรื่อง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ภูมิ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ทับใจที่บันทึกไว้คนละ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ให้เล่าเป็นเรื่องราวมากกว่าการสรุปคุณค่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วสมาชิก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นสรุปลักษ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่วมที่ดีงามที่คล้ายกันของแต่ละคน เป็นค่านิยมการทำงานของกลุ่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่านิยมองค์กรที่มีต่อ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ูก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มาใช้บริการ  สุดท้ายให้สรุปลักษณะร่วมและตัวอย่างอย่างน้อ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ที่จะเสนอที่ประชุมพร้อมกับประสบการณ์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ไว้ตามใบ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.2</w:t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แทนกลุ่มนำเสน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น้นคุณลักษณะที่ควรเป็นค่านิยมขององค์กรพร้อมตัวอย่า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ประมวลค่านิยมที่กลุ่มต่างๆมีความเห็นร่วมกั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ว่าทุกคนมีความดีงาม ซึ่งเราจะนำลักษณะร่วมที่ดีงามที่คล้ายกันของแต่ละคน แต่ละกลุ่มมากำหนดเป็นค่านิยมขององค์กรได้ ทำให้เขารู้สึกว่าเขาทำสิ่งเดียวกันเพื่อองค์กร  และเอาอาจทบทวนค่านิยมเดิมที่มีอยู่ในองค์กรและปรับค่านิยมใหม่ให้เหมาะสม และปฏิบัติได้จริง สรุปร่วมกันเป็นข้อเสนอกับองค์ก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ขอให้ตัวแทนแต่ละกลุ่มไปทบทวนค่านิยมองค์กรเดิมกับที่ได้เรียนรู้ เพิ่มเติมในระหว่างช่วงพักการประชุมและสรุปเป็นข้อเสนอกับองค์กร</w:t>
            </w:r>
          </w:p>
        </w:tc>
      </w:tr>
    </w:tbl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b/>
          <w:bCs/>
          <w:sz w:val="32"/>
          <w:szCs w:val="32"/>
        </w:rPr>
        <w:t>3.1.1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บทวนภาพสามเหลี่ยมของการพัฒนาจิตในองค์กร เปรียบเสมือนเก้าอี้สามขา </w:t>
      </w:r>
    </w:p>
    <w:p>
      <w:pPr>
        <w:pStyle w:val="Normal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651760" cy="181038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980" t="28465" r="32030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ที่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ตนเองให้เราทำงานอย่างมีคุณค่าและปลูกฝังความดีงามในใจจากการฝึก สมาธิ ฝึกสติในกิจที่ทำ </w:t>
      </w:r>
    </w:p>
    <w:p>
      <w:pPr>
        <w:pStyle w:val="Normal"/>
        <w:ind w:firstLine="709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ที่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ีมและค่านิยมในการทำงานร่วมกัน  โดยการฝึกการสื่อสารพูดและฟังอย่างมีสติ และการสนทนาอย่างกัลยาณมิตร  สติในการคิดบวก</w:t>
      </w:r>
    </w:p>
    <w:p>
      <w:pPr>
        <w:pStyle w:val="Normal"/>
        <w:ind w:left="72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วันนี้เราจะมาเรียนรู้ขาที่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ซึ่งสำคัญมากสำหรับผู้บริหารว่าเราจะนำพาองค์กรไปได้อย่างไร โดยการขับเคลื่อน</w:t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นั้นเราจะเริ่มต้นด้วยการสร้างค่านิยมองค์กร </w:t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องค์กรคือ  คุณค่าที่คนในองค์กรยึดถือร่วมกัน นำไปสู่แรงใจในการทำงานร่วมกัน และเป็นหลักยืดเหนี่ยวให้คนในองค์กรมุ่งการทำงานไปสู่ทิศทางเดียวกัน ดังนั้นค่านิยมองค์กรจึงเป็นสิ่งสำคัญมากต่อทิศทางการทำงานขององค์กร ซึ่งค่านิยมองค์กรที่นำพาองค์กรสู่ความสำเร็จและความสุข ต้องมาจากคนทำงาน ไม่ใช่ค่านิยมที่มาจากผู้บริหารกำหนด และเป็นค่านิยมที่เป็นจริงทำได้จริง จึงจะเกิดการร่วมมือในการปฏิบัติและบรรลุตามเป้าหมายที่วางไว้ เราค้นพบค่านิยมที่มาจากผู้ปฏิบัติได้ ด้วยการให้ผู้ปฏิบัติได้เล่าเรื่องราวที่เขาภาคภูมิใจตนเองในการทำงาน  ก็ทำให้เห็นคุณค่าที่แท้จริงของการทำงาน   </w:t>
      </w:r>
    </w:p>
    <w:p>
      <w:pPr>
        <w:pStyle w:val="Normal"/>
        <w:ind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รามีกระบวนการประชุมแบบ </w:t>
      </w:r>
      <w:r>
        <w:rPr>
          <w:rFonts w:cs="TH SarabunPSK" w:ascii="TH SarabunPSK" w:hAnsi="TH SarabunPSK"/>
          <w:sz w:val="32"/>
          <w:szCs w:val="32"/>
        </w:rPr>
        <w:t xml:space="preserve">Dialogue </w:t>
      </w:r>
      <w:r>
        <w:rPr>
          <w:rFonts w:ascii="TH SarabunPSK" w:hAnsi="TH SarabunPSK" w:cs="TH SarabunPSK"/>
          <w:sz w:val="32"/>
          <w:sz w:val="32"/>
          <w:szCs w:val="32"/>
        </w:rPr>
        <w:t>ในการสร้างค่านิยมองค์กร ซึ่งจะเอื้อให้การประชุมมีการพูดและฟังกันด้วยสติ สามารถใคร่ครวญสิ่งดีๆร่วมกัน      สำหรับการสร้างบรรยากาศการประชุมที่ดีให้เกิดขึ้นได้ ก็ให้มีข้อตกลงของการประชุมอย่างมีสติ  ได้แก่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ธิ ก่อนการประชุม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</w:rPr>
        <w:t xml:space="preserve">Instruc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ประชุ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ในภาคผนว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ชุม โดยใช้ระฆังสติระหว่างประชุม ที่ควรเปิดทุก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ind w:left="720" w:firstLine="72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AAR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fter Action Review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ายประชุ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ในภาคผนว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>3.1.1</w:t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แต่ละคน ทบทวนตนเองตามประเด็นต่อไปนี้</w:t>
      </w:r>
    </w:p>
    <w:p>
      <w:pPr>
        <w:pStyle w:val="Normal"/>
        <w:numPr>
          <w:ilvl w:val="0"/>
          <w:numId w:val="2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ตลอดชีวิตการทำงานที่ผ่านมา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ภาคภูมิใจในตัวเองในการทำงานหรือการให้บริการ 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ind w:left="16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2"/>
        </w:numPr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อ</w:t>
      </w:r>
      <w:r>
        <w:rPr>
          <w:rFonts w:ascii="TH SarabunPSK" w:hAnsi="TH SarabunPSK" w:cs="TH SarabunPSK"/>
          <w:sz w:val="32"/>
          <w:sz w:val="32"/>
          <w:szCs w:val="32"/>
        </w:rPr>
        <w:t>ง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คุณลักษ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นิ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งค์กรที่มีต่อการ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....................................................................................................................................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2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บ่งกลุ่มย่อย แต่ละกลุ่มหาประธาน คนบันทึก และคนนำเสนอ  ให้ประธานนำการประชุมด้วยการทำสมาธิ   </w:t>
      </w:r>
      <w:r>
        <w:rPr>
          <w:rFonts w:cs="TH SarabunPSK" w:ascii="TH SarabunPSK" w:hAnsi="TH SarabunPSK"/>
          <w:sz w:val="32"/>
          <w:szCs w:val="32"/>
        </w:rPr>
        <w:t xml:space="preserve">(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กติกาในการประชุมอย่างมีสติ  ให้สมาชิกเล่าเรื่องทีละ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-5 </w:t>
      </w:r>
      <w:r>
        <w:rPr>
          <w:rFonts w:ascii="TH SarabunPSK" w:hAnsi="TH SarabunPSK" w:cs="TH SarabunPSK"/>
          <w:sz w:val="32"/>
          <w:sz w:val="32"/>
          <w:szCs w:val="32"/>
        </w:rPr>
        <w:t>นาที  และร่วมกันสรุปลักษณะ</w:t>
      </w:r>
      <w:r>
        <w:rPr>
          <w:rFonts w:ascii="TH SarabunPSK" w:hAnsi="TH SarabunPSK" w:cs="TH SarabunPSK"/>
          <w:sz w:val="32"/>
          <w:sz w:val="32"/>
          <w:szCs w:val="32"/>
        </w:rPr>
        <w:t>ร่วมของทุกคน กำหนดเป็น</w:t>
      </w:r>
      <w:r>
        <w:rPr>
          <w:rFonts w:ascii="TH SarabunPSK" w:hAnsi="TH SarabunPSK" w:cs="TH SarabunPSK"/>
          <w:sz w:val="32"/>
          <w:sz w:val="32"/>
          <w:szCs w:val="32"/>
        </w:rPr>
        <w:t>ค่านิยม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</w:t>
      </w:r>
      <w:r>
        <w:rPr>
          <w:rFonts w:ascii="TH SarabunPSK" w:hAnsi="TH SarabunPSK" w:cs="TH SarabunPSK"/>
          <w:sz w:val="32"/>
          <w:sz w:val="32"/>
          <w:szCs w:val="32"/>
        </w:rPr>
        <w:t>ที่มีต่อ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ค้า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าใช้บริการ  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511"/>
        <w:gridCol w:w="2268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เล่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ค่าต่อลูกค้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มาใช้บร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ค่าต่องาน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เล่า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เล่า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เล่า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เล่า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รื่องเล่า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่านิยมของกลุ่ม</w:t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การจัดการอบรมที่ผู้เข้าอบรมไม่ใช่บุคลากรในองค์กรเดียวกัน ไม่สามารถใช้ประเด็นการสร้างค่านิยมในองค์กรได้ วิทยากรสามารถปรับประเด็นการสนทนาแบบ </w:t>
      </w:r>
      <w:r>
        <w:rPr>
          <w:rFonts w:cs="TH SarabunPSK" w:ascii="TH SarabunPSK" w:hAnsi="TH SarabunPSK"/>
          <w:sz w:val="28"/>
        </w:rPr>
        <w:t xml:space="preserve">Dialogue </w:t>
      </w:r>
      <w:r>
        <w:rPr>
          <w:rFonts w:ascii="TH SarabunPSK" w:hAnsi="TH SarabunPSK" w:cs="TH SarabunPSK"/>
          <w:sz w:val="28"/>
          <w:sz w:val="28"/>
        </w:rPr>
        <w:t xml:space="preserve">ให้เหมาะสมกับกลุ่มผู้เข้าอบรม ที่แตกต่างกันไป  ตัวอย่างใบกิจกรรม เช่น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 xml:space="preserve">ให้นึกถึงประสบการณ์การใช้สติในชีวิตหรือการทำงาน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เรื่อง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เข้ากลุ่ม เลือกประธา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เลขา ประธานนำสมาธิ </w:t>
      </w:r>
      <w:r>
        <w:rPr>
          <w:rFonts w:cs="TH SarabunPSK" w:ascii="TH SarabunPSK" w:hAnsi="TH SarabunPSK"/>
          <w:sz w:val="28"/>
        </w:rPr>
        <w:t xml:space="preserve">(2-3 </w:t>
      </w:r>
      <w:r>
        <w:rPr>
          <w:rFonts w:ascii="TH SarabunPSK" w:hAnsi="TH SarabunPSK" w:cs="TH SarabunPSK"/>
          <w:sz w:val="28"/>
          <w:sz w:val="28"/>
        </w:rPr>
        <w:t>นาที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และกำหนดกติกาการสนทนาอย่างมีสติ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ู้ลมหายใจในการพูดและฟัง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แต่ละคนผลัดกันเล่าและช่วยกันสรุปคุณค่าของสติในการดำเนินชีวิตและการทำงา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 xml:space="preserve">นำเสนอพร้อมตัวอย่าง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เรื่อง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ติกับการพัฒนาองค์กร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ที่ส่งเสริมการสร้างค่านิยม</w:t>
      </w:r>
    </w:p>
    <w:p>
      <w:pPr>
        <w:pStyle w:val="Normal"/>
        <w:ind w:left="576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ที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1429" w:firstLine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กิจกรรมในการสร้างค่านิยมองค์กร</w:t>
      </w:r>
    </w:p>
    <w:p>
      <w:pPr>
        <w:pStyle w:val="Normal"/>
        <w:spacing w:before="0" w:after="0"/>
        <w:ind w:left="1418" w:firstLine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งานและระบบงานให้สอดคล้องกับค่านิยมองค์กร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งค์กรจะต้องออกแบบระบบและกิจกรรมที่ส่งเสริมคุณค่าและค่านิยมขององค์กร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การณ์ความสำเร็จ </w:t>
      </w:r>
      <w:r>
        <w:rPr>
          <w:rFonts w:cs="TH SarabunPSK" w:ascii="TH SarabunPSK" w:hAnsi="TH SarabunPSK"/>
          <w:sz w:val="32"/>
          <w:szCs w:val="32"/>
        </w:rPr>
        <w:t xml:space="preserve">(Tacit Knowled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อภิปราย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creative discussion) </w:t>
      </w:r>
    </w:p>
    <w:p>
      <w:pPr>
        <w:pStyle w:val="Normal"/>
        <w:spacing w:before="0" w:after="0"/>
        <w:ind w:left="4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จะเป็นส่วนสำคัญในการนำมาแลกเปลี่ยนเรียนรู้และพัฒนางานให้สอดคล้องกับค่านิยมองค์กร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1. Power point   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Flip chart  </w:t>
      </w:r>
      <w:r>
        <w:rPr>
          <w:rFonts w:ascii="TH SarabunPSK" w:hAnsi="TH SarabunPSK" w:cs="TH SarabunPSK"/>
          <w:sz w:val="32"/>
          <w:sz w:val="32"/>
          <w:szCs w:val="32"/>
        </w:rPr>
        <w:t>พร้อมอุปกรณ์</w:t>
      </w:r>
    </w:p>
    <w:p>
      <w:pPr>
        <w:pStyle w:val="Normal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สำหรับวิทยากร </w:t>
      </w:r>
      <w:r>
        <w:rPr>
          <w:rFonts w:cs="TH SarabunPSK" w:ascii="TH SarabunPSK" w:hAnsi="TH SarabunPSK"/>
          <w:sz w:val="32"/>
          <w:szCs w:val="32"/>
        </w:rPr>
        <w:t>3.2.1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sz w:val="32"/>
          <w:szCs w:val="32"/>
        </w:rPr>
        <w:t xml:space="preserve">3.2.1 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tbl>
      <w:tblPr>
        <w:tblW w:w="9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"/>
        <w:gridCol w:w="7377"/>
      </w:tblGrid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อภิปรายร่วมกับสมาชิกถึงความสำคัญของการสร้างระบบขององค์กรที่ส่งเสริมคุณค่าและค่านิยมองค์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ตามใบความรู้สำหรับวิทยากร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.2.1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แลกเปลี่ยนและนำเสนอตัวอย่างระบบในองค์กรที่เอื้ออำนวยให้ทีมงานได้เกิดความสงบและพัฒนาค่านิยมในการทำงานร่วมกัน  พร้อมทั้งลองปฏิบัติร่วมกัน 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นำเอาค่านิยมองค์กรที่ได้จากเรื่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ทบทวนและสาธิต วิธีการ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nowledge shar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ory tell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วิธ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reative Discussion)</w:t>
            </w:r>
          </w:p>
          <w:p>
            <w:pPr>
              <w:pStyle w:val="Normal"/>
              <w:spacing w:before="0" w:after="0"/>
              <w:ind w:hanging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นำไปสู่การวิเคราะห์การปรับปรุงงานให้สอดคล้องกับค่านิยมองค์กรตามแนวทางในใบกิจ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ใบความรู้สำหรับวิทย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.1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ตามงานให้แต่ละกลุ่ม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knowledge sharing (Creative Discussion)</w:t>
            </w:r>
          </w:p>
          <w:p>
            <w:pPr>
              <w:pStyle w:val="Normal"/>
              <w:spacing w:before="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ใบกิจกรร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.1 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)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pacing w:before="120" w:after="0"/>
              <w:ind w:hanging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นำเสนอสมาชิกร่วมอภิปรายและสรุปในแต่ละงาน วิทยากรสรุปเชื่อมโยงทั้งด้านกระบว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ialogu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nowledge shar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Creative Discussion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ลที่ได้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สำหรับวิทยากร  </w:t>
      </w:r>
      <w:r>
        <w:rPr>
          <w:rFonts w:cs="TH SarabunPSK" w:ascii="TH SarabunPSK" w:hAnsi="TH SarabunPSK"/>
          <w:b/>
          <w:bCs/>
          <w:sz w:val="32"/>
          <w:szCs w:val="32"/>
        </w:rPr>
        <w:t>3.2.1</w:t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การสร้างระบบขององค์กรที่ส่งเสริมคุณค่าและค่านิยมองค์กร</w:t>
      </w:r>
    </w:p>
    <w:p>
      <w:pPr>
        <w:pStyle w:val="Normal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่านิยมจะนำไปสู่ค่านิยมใหม่ที่ไม่ติดกับกรอบเดิมมากเกินไป และการที่จะทำให้คนทำงานหลอมรวมใจกันได้ ไม่ใช่แค่การให้เขาท่องค่านิยมองค์กร แต่ต้องมีการจัดระบบและสภาพแวดล้อมที่เอื้อให้คนมองเห็นคุณค่าที่ดีงาม  ดังนั้นเมื่อเราได้คุณค่าองค์กรที่มาจากเรื่องราวความภาคภูมิใจของผู้ทำงาน ก็ต้องนำค่านิยมที่ได้นั้นไปปรับปรุงงานต่อไป ด้วยร่วมกันคิดพัฒนาระบบและสภาพแวดล้อมที่เอื้อต่อการเติบโตของค่านิยมนั้น โดยวิธีการที่ใช้ในการพูดคุยเพื่อสร้างระบบขององค์กร คือการอภิปรายอย่างสร้างสรรค์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Creative Discuss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  ในหัวข้อนี้ เราใช้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30-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ให้ผู้เข้าประชุมเข้าใจวิธีการอภิปรายอย่างสร้างสรรค์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reative Discuss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ป็นแบบฝึกหัดที่ให้เปรียบเทียบจากการปฏิบัติจริงว่าการอภิปรายแบบมีสติและไม่มีสติ แตกต่างกันอย่างไร คือสติช่วยให้ผลการพูดคุยได้เนื้อหาที่มีคุณภาพมากมายกว่าการพูดคุยโดยไม่มีสติ ซึ่งการพูดคุยแบบไม่มีสติมักจะมีอารมณ์ร่วมมาก และไม่ได้คำตอบที่ต้องการ   สำหรับเนื้อหาการพูดคุยนั้นนอกจากการคุยเรื่องค่านิยมองค์กรแล้ว  อาจหาประเด็นอื่นๆ ที่เหมาะสมกับผู้เข้าอบรม เช่น หัวข้อวิธีการทำงานให้ได้ผลดีขึ้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>3.2.1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เล่าเร้าพล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ตามงานที่ทำ  โดยขนาดของกลุ่มประมาณ </w:t>
      </w:r>
      <w:r>
        <w:rPr>
          <w:rFonts w:cs="TH SarabunPSK" w:ascii="TH SarabunPSK" w:hAnsi="TH SarabunPSK"/>
          <w:sz w:val="32"/>
          <w:szCs w:val="32"/>
        </w:rPr>
        <w:t>5-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ascii="TH SarabunPSK" w:hAnsi="TH SarabunPSK" w:cs="TH SarabunPSK"/>
          <w:sz w:val="32"/>
          <w:sz w:val="32"/>
          <w:szCs w:val="32"/>
        </w:rPr>
        <w:t>คน เลือกประธานและเลขา ประธานนำให้สมาชิก</w:t>
      </w:r>
    </w:p>
    <w:p>
      <w:pPr>
        <w:pStyle w:val="Normal"/>
        <w:spacing w:before="0" w:after="0"/>
        <w:ind w:left="4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สมาธิ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าที และกำหนดกติกาการประชุมให้มีสติในการพูดและฟัง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426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ชิกกลุ่มเลือกประเด็นในการปรับปรุงงานและค่านิยมสำคัญที่ควรทำให้เกิดขึ้น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426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ในการค้นหาวิธีปฏิบัติที่ดีขึ้น โดยวิธีใดวิธีหนึ่งดังต่อไปนี้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 เรื่องเล่าเร้าพลัง</w:t>
      </w:r>
    </w:p>
    <w:p>
      <w:pPr>
        <w:pStyle w:val="ListParagraph"/>
        <w:ind w:left="360" w:firstLine="1483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ละคนนึกเรื่องเล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ที่ตนภูมิใจในการทำงานให้เป็นไปตามค่านิ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ล่าเป็นวิธีการปฏิบัติที่ได้ผลสำเร็จตามค่านิยม  </w:t>
      </w:r>
      <w:r>
        <w:rPr>
          <w:rFonts w:ascii="TH SarabunPSK" w:hAnsi="TH SarabunPSK" w:cs="TH SarabunPSK"/>
          <w:sz w:val="32"/>
          <w:sz w:val="32"/>
          <w:szCs w:val="32"/>
        </w:rPr>
        <w:t>และบันทึกไว้</w:t>
      </w:r>
    </w:p>
    <w:p>
      <w:pPr>
        <w:pStyle w:val="Normal"/>
        <w:ind w:left="709" w:firstLine="113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ผลัดกันเล่าเรื่องที่บันทึก คนละ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าที  หลังจากแต่ละคนเล่าให้สมาชิก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วยกันซักถามเพิ่มเติมและสรุปวิธีการที่ทำ</w:t>
      </w:r>
    </w:p>
    <w:p>
      <w:pPr>
        <w:pStyle w:val="Normal"/>
        <w:ind w:left="709" w:firstLine="113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มาชิกร่วมกันสังเคราะห์ให้เป็นหมวดหมู่ของวิธีการจากเรื่องเล่าต่างๆและช่วยกันวิเคราะห์ปัจจัย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จะเอื้ออำนวยให้ทำวิธีการเหล่านั้นได้สำเร็จ</w:t>
      </w:r>
    </w:p>
    <w:p>
      <w:pPr>
        <w:pStyle w:val="Normal"/>
        <w:ind w:left="709" w:firstLine="113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ผู้นำเสนอตามประเด็นต่อไปนี้ 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18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</w:t>
      </w:r>
      <w:r>
        <w:rPr>
          <w:rFonts w:ascii="TH SarabunPSK" w:hAnsi="TH SarabunPSK" w:cs="TH SarabunPSK"/>
          <w:sz w:val="32"/>
          <w:sz w:val="32"/>
          <w:szCs w:val="32"/>
        </w:rPr>
        <w:t>หรือ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ารความรู้</w:t>
      </w:r>
    </w:p>
    <w:p>
      <w:pPr>
        <w:pStyle w:val="Normal"/>
        <w:spacing w:before="0" w:after="0"/>
        <w:ind w:left="1537" w:firstLine="30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ผล </w:t>
      </w:r>
      <w:r>
        <w:rPr>
          <w:rFonts w:ascii="TH SarabunPSK" w:hAnsi="TH SarabunPSK" w:cs="TH SarabunPSK"/>
          <w:sz w:val="32"/>
          <w:sz w:val="32"/>
          <w:szCs w:val="32"/>
        </w:rPr>
        <w:t>และปัจจัยความสำเร็จ</w:t>
      </w:r>
    </w:p>
    <w:p>
      <w:pPr>
        <w:pStyle w:val="Normal"/>
        <w:spacing w:before="0" w:after="0"/>
        <w:ind w:left="112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เรื่องเล่า</w:t>
      </w:r>
      <w:r>
        <w:rPr>
          <w:rFonts w:ascii="TH SarabunPSK" w:hAnsi="TH SarabunPSK" w:cs="TH SarabunPSK"/>
          <w:sz w:val="32"/>
          <w:sz w:val="32"/>
          <w:szCs w:val="32"/>
        </w:rPr>
        <w:t>หนึ่งเรื่อง</w:t>
      </w:r>
      <w:r>
        <w:rPr>
          <w:rFonts w:ascii="TH SarabunPSK" w:hAnsi="TH SarabunPSK" w:cs="TH SarabunPSK"/>
          <w:sz w:val="32"/>
          <w:sz w:val="32"/>
          <w:szCs w:val="32"/>
        </w:rPr>
        <w:t>ที่อธิบายวิธีการและปัจจัยความสำเร็จ</w:t>
      </w:r>
    </w:p>
    <w:p>
      <w:pPr>
        <w:pStyle w:val="Normal"/>
        <w:spacing w:before="0" w:after="0"/>
        <w:ind w:left="127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อภิปรายอย่างสร้างสรรค์</w:t>
      </w:r>
    </w:p>
    <w:p>
      <w:pPr>
        <w:pStyle w:val="ListParagraph"/>
        <w:ind w:left="108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คนนึกถึงวิธีการที่จะทำให้งานดีขึ้น พร้อมทั้งคำอธิบายและเหตุผล</w:t>
      </w:r>
    </w:p>
    <w:p>
      <w:pPr>
        <w:pStyle w:val="ListParagraph"/>
        <w:ind w:left="108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าชิกผลั</w:t>
      </w:r>
      <w:r>
        <w:rPr>
          <w:rFonts w:ascii="TH SarabunPSK" w:hAnsi="TH SarabunPSK" w:cs="TH SarabunPSK"/>
          <w:sz w:val="32"/>
          <w:sz w:val="32"/>
          <w:szCs w:val="32"/>
        </w:rPr>
        <w:t>ดกัน</w:t>
      </w:r>
      <w:r>
        <w:rPr>
          <w:rFonts w:ascii="TH SarabunPSK" w:hAnsi="TH SarabunPSK" w:cs="TH SarabunPSK"/>
          <w:sz w:val="32"/>
          <w:sz w:val="32"/>
          <w:szCs w:val="32"/>
        </w:rPr>
        <w:t>นำเสนอ และซักถามเพื่อความเข้าใจ</w:t>
      </w:r>
    </w:p>
    <w:p>
      <w:pPr>
        <w:pStyle w:val="ListParagraph"/>
        <w:ind w:left="108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มาชิกร่วมกันสังเคราะห์เป็นข้อเสนอแนะในการปรับปรุงงานและเตรียมผู้นำเสนอ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คผนวก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ind w:left="1276"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1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ทนำการฝึกสมาธิ</w:t>
      </w:r>
    </w:p>
    <w:p>
      <w:pPr>
        <w:pStyle w:val="Normal"/>
        <w:spacing w:lineRule="auto" w:line="276" w:before="0" w:after="200"/>
        <w:ind w:left="1276" w:hanging="0"/>
        <w:jc w:val="left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นำการฝึ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Body Scan</w:t>
      </w:r>
    </w:p>
    <w:p>
      <w:pPr>
        <w:pStyle w:val="Normal"/>
        <w:spacing w:lineRule="auto" w:line="276" w:before="0" w:after="200"/>
        <w:ind w:left="1276" w:hanging="0"/>
        <w:jc w:val="left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3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ทนำ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ารฝึ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Focusing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Labeling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่อจา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Body Scan</w:t>
      </w:r>
    </w:p>
    <w:p>
      <w:pPr>
        <w:pStyle w:val="Normal"/>
        <w:spacing w:before="0" w:after="200"/>
        <w:ind w:left="1276"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ทนำการฝึกการแผ่เมตตาและให้อภัยผู้อื่น</w:t>
      </w:r>
    </w:p>
    <w:p>
      <w:pPr>
        <w:pStyle w:val="Normal"/>
        <w:spacing w:before="0" w:after="200"/>
        <w:ind w:left="1276"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ารนำการประชุมด้วยสมาธ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ฉบับยาว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200"/>
        <w:ind w:left="1276"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ารนำการประชุมด้วยสมาธ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ฉบับสั้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200"/>
        <w:ind w:left="1276"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ผนว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</w:t>
        <w:tab/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ติกาการประชุมด้วยสติสนทนา</w:t>
      </w:r>
    </w:p>
    <w:p>
      <w:pPr>
        <w:pStyle w:val="Normal"/>
        <w:spacing w:before="0" w:after="200"/>
        <w:ind w:hanging="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720" w:hanging="357"/>
        <w:contextualSpacing/>
        <w:jc w:val="both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1455" w:hanging="0"/>
        <w:jc w:val="left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การฝึกสมาธิ</w:t>
      </w:r>
    </w:p>
    <w:p>
      <w:pPr>
        <w:pStyle w:val="ListParagraph"/>
        <w:ind w:left="720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ฝึกรับรู้ลมหายใจ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่งหลังต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ีรษะต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บตาเบา ๆ หายใจเข้าออกยาว ๆ สัก </w:t>
      </w:r>
      <w:r>
        <w:rPr>
          <w:rFonts w:cs="TH SarabunPSK" w:ascii="TH SarabunPSK" w:hAnsi="TH SarabunPSK"/>
          <w:sz w:val="32"/>
          <w:szCs w:val="32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องยกหลังมือขึ้นอังบริเวณปลายจมูก จะรับรู้ถึงลมหายใจอุ่น ๆ ได้ง่าย เพราะที่บริเวณหลังมือมีปลายประสาทรับรู้หนาแน่น แต่เมื่อเอามือลง และลองรับรู้ลมหายใจที่บริเวณปลายจมูกเพียงอย่างเดียว จะรู้สึกว่าต้องใช้ความตั้งใจมากขึ้น จึงจะจับความรู้สึกของลมหายใจเข้าออกได้ เพราะบริเวณปลายจมูกมีประสาทรับรู้น้อยกว่า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องหายใจยาว ๆ อีกสัก </w:t>
      </w:r>
      <w:r>
        <w:rPr>
          <w:rFonts w:cs="TH SarabunPSK" w:ascii="TH SarabunPSK" w:hAnsi="TH SarabunPSK"/>
          <w:sz w:val="32"/>
          <w:szCs w:val="32"/>
        </w:rPr>
        <w:t xml:space="preserve">5 – 6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ังเกตสัมผัสของลมหายในที่ปลายจมูกข้างที่รู้สึกชัดกว่า  ดูไปให้ต่อเนื่องด้วยลมหายใจปกติ</w:t>
      </w:r>
    </w:p>
    <w:p>
      <w:pPr>
        <w:pStyle w:val="ListParagraph"/>
        <w:ind w:left="72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กับความคิด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่งหลังต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ีรษะต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บตาเบา ๆ หายใจเข้าออกยาว ๆ สัก </w:t>
      </w:r>
      <w:r>
        <w:rPr>
          <w:rFonts w:cs="TH SarabunPSK" w:ascii="TH SarabunPSK" w:hAnsi="TH SarabunPSK"/>
          <w:sz w:val="32"/>
          <w:szCs w:val="32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นี้ อาจมีความคิดบางอย่างเกิดขึ้นในใจ ให้คุณรู้ตัวว่ามีความคิดเกิดขึ้น แต่อย่าไปคิด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่อยความคิดนั้นให้ผ่านเลยไป หันความสนใจมาอยู่ที่ลมหายใจเท่านั้น ดูลมหายใจให้ต่อเนื่องให้มากที่สุด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สั่งตัวเองให้หยุดคิด หรือว้าวุ่นใจไปกับความคิดเหล่านั้น เพราะจะทำให้จิตไม่สงบ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ปล่อยความคิดนั้นให้ผ่านไป แล้วกลับมาดูลมหายใจต่อ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มีความคิดผ่านเข้ามาในใจมาก ให้คุณหายใจเข้าออกยาว ๆ สัก </w:t>
      </w:r>
      <w:r>
        <w:rPr>
          <w:rFonts w:cs="TH SarabunPSK" w:ascii="TH SarabunPSK" w:hAnsi="TH SarabunPSK"/>
          <w:sz w:val="32"/>
          <w:szCs w:val="32"/>
        </w:rPr>
        <w:t xml:space="preserve">1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้วเริ่มจับความรู้สึกของลมหายใจที่จมูกใหม่อีกครั้ง พยายามดูลมหายใจต่อไปให้นานที่สุด เท่าที่จะทำได้ </w:t>
      </w:r>
    </w:p>
    <w:p>
      <w:pPr>
        <w:pStyle w:val="ListParagraph"/>
        <w:ind w:left="72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กับความง่วง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าวนี้ ให้คุณหลับตาอีกครั้ง อย่างเบา ๆ รับรู้ลมหายใจให้ต่อเนื่องและยาวนานมากขึ้น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ม้จะมีความคิดผ่านเข้ามา ก็ไม่คิดตาม ปล่อยความคิดนั้นให้ผ่านไป อาจหายใจยาว ๆ สัก </w:t>
      </w:r>
      <w:r>
        <w:rPr>
          <w:rFonts w:cs="TH SarabunPSK" w:ascii="TH SarabunPSK" w:hAnsi="TH SarabunPSK"/>
          <w:sz w:val="32"/>
          <w:szCs w:val="32"/>
        </w:rPr>
        <w:t xml:space="preserve">1 –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้วกลับมารับรู้ลมหายใจอย่างต่อเนื่อง พยายามอยู่กับลมหายใจให้นานที่สุด เท่าที่จะนานได้ 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>อาจรู้สึกง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ัดการกับความง่วย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ยามยืดตัวให้ตรง เพื่อให้ร่างกายตื่นตัว และหายใจเข้าออกแรง ๆ สัก </w:t>
      </w:r>
      <w:r>
        <w:rPr>
          <w:rFonts w:cs="TH SarabunPSK" w:ascii="TH SarabunPSK" w:hAnsi="TH SarabunPSK"/>
          <w:sz w:val="32"/>
          <w:szCs w:val="32"/>
        </w:rPr>
        <w:t xml:space="preserve">5 – 6 </w:t>
      </w:r>
      <w:r>
        <w:rPr>
          <w:rFonts w:ascii="TH SarabunPSK" w:hAnsi="TH SarabunPSK" w:cs="TH SarabunPSK"/>
          <w:sz w:val="32"/>
          <w:sz w:val="32"/>
          <w:szCs w:val="32"/>
        </w:rPr>
        <w:t>ครั้ง  หรือคุณอาจจินตนาการถึงแสงที่สว่างจ้าขึ้นในใจสักครู่หนึ่ง เมื่อหายง่วงแล้ว ก็กลับมารับรู้ลมหายใจอย่างต่อเนื่องต่อไป</w:t>
      </w:r>
    </w:p>
    <w:p>
      <w:pPr>
        <w:pStyle w:val="ListParagraph"/>
        <w:ind w:left="360" w:hanging="0"/>
        <w:jc w:val="distribute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สมาธิลืมตาอีก 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ทุกคนลืมตาได้ พยายามรักษาระดับสายตาให้อยู่แค่บริเวณปลายจมูก และยังมีสมาธิอยู่กับลมหายใจต่อไปอีกส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าที โดยไม่ต้องสนใจสิ่งรบกวนภายนอก ไม่ต้องสนใจสิ่งที่เห็น เรียกว่ามีสมาธิแบบลืมตา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นำการฝึ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Body Scan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ั่งให้หลังตรง หลับตาเบา ๆ จากนั้น ให้เริ่มสังเกตความรู้สึกที่เกิดขึ้นตามส่วนต่าง ๆ ของร่างกาย ตั้งแต่ศีรษ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รดปลายเท้า โดยสังเกตอย่างเป็นระบบ ไปทีละส่วน โดยแบ่งออก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่วนย่อย ๆ จนครบทุกส่วนของร่างกาย ดังนี้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ริ่มจากบริเวณส่วนบนของ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ีรษะ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ที่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มีเส้นผมขึ้นอยู่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ั้งหมด รับรู้ลมหายใจไปด้วย และสังเกตไปด้วยว่าบริเวณหนังศีรษะ ในขณะนี้ มีความรู้สึกอะไรเกิดขึ้นบ้าง เช่น เย็น ร้อน อ่อน แข็ง เบา หนัก มีเหงื่อออก  คัน เจ็บ ปวด ซ่า จั๊กจี้ อึดอัด แน่น เป็นต้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distribute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ถ้าความรู้สึกนั้นไม่รุนแรง ก็ให้ผ่านไปสำรวจความรู้สึกที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ใบหน้า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ต่ถ้าเป็นความรู้สึกที่รุนแรงจนทำให้เป็นทุกข์ หรืออยากตอบโต้ เช่น เกา หรือขยับ ฯลฯ ให้ใช้เวลาเฝ้าสังเกตที่บริเวณนั้น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 โดยมีสติรู้ลมหายใจไปด้วย เพื่อดูความเปลี่ยนแปลงที่เกิดขึ้น โดยไม่ต้องตอบโต้ใด ๆ เช่น ไม่เกา ไม่ขยับตัว ถ้าความรู้สึกนั้นทุกข์ทรมานมาก ก็ให้มีสติอยู่กับลมหายใจให้มากขึ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distribute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ลื่อนความสนใจต่อไปที่บริเวณ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ลำค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รับรู้ลมหายใจ และรับรู้ความรู้สึกที่เกิดขึ้นบริเวณลำคอ สังเกตความเปลี่ยนแปลงของความรู้สึกที่เกิดขึ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ลื่อนความสนใจไปที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้นแขนขวา แขนขวา และมือขว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สังเกตความรู้สึกที่เกิดขึ้น ว่ามีความรู้สึกอะไร เช่น เย็น ร้อน อ่อน แข็ง เบา หนัก มีเหงื่อออก  คัน เจ็บ ปวด ซ่า จั๊กจี้ อึดอัด แน่น เป็นต้น แม้ความรู้สึกนั้นจะรุนแรง ก็ไม่ต้องไปโต้ตอบกับความรู้สึกที่เกิดขึ้น เพียงแต่เฝ้าดูการเกิดขึ้น คงอยู่ และดับไปของมันเท่านั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 ก็เลื่อนความสนใจไปที่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้นแขนข้างซ้าย แขนซ้าย และมือซ้าย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ทั้งฝ่ามือและหลังมือ ตามลำดับ สังเกตความรู้สึกที่เกิดขึ้น แต่ไม่ต้องไปโต้ตอบกับความรู้สึกที่เกิดขึ้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ถ้าความรู้สึกนั้นไม่รุนแรง ก็ให้ผ่านเลยไป แต่ถ้าเป็นความรู้สึกที่รุนแรงมาก ให้ใช้เวลาเฝ้าสังเกตที่บริเวณนั้น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 เพื่อดูความเปลี่ยนแปลงที่เกิดขึ้น โดยไม่ตอบโต้ใด ๆ ถ้าความรู้สึกนั้นทุกข์ทรมานมาก ก็ให้มีสติอยู่กับลมหายใจให้มากขึ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 ให้รู้ลมหายใจ และสังเกตบริเวณ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ลำตัวส่วนหน้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ซึ่งแบ่ง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่วน คือ ลำตัวส่วนบน ส่วนกลาง และส่วนล่าง ว่ามีความรู้สึกอะไรเกิดขึ้นบ้าง เช่น เย็น ร้อน คัน เจ็บ ปวด ซ่า จั๊กจี้ อึดอัด แน่น เป็นต้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ลื่อนความสนใจไปที่ส่วนหลังของร่างกาย สังเกตความรู้สึกที่เกิดขึ้นกับบริเวณ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หลังส่วนบน ส่วนกลาง และส่วนล่า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ให้เวลาจับความรู้สึกที่เกิดขึ้นสักครู่หนึ่ง รับรู้ว่าเกิดความรู้สึกอะไรบ้าง เช่น เจ็บ ปวด คัน มีเหงื่อออก ซ่า จั๊กจี้ เป็นต้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ถ้าความรู้สึกนั้นไม่รุนแรง ก็ให้ผ่านเลยไป แต่ถ้าเป็นความรู้สึกที่รุนแรงมาก ให้ใช้เวลาเฝ้าสังเกตที่บริเวณนั้น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 เพื่อดูความเปลี่ยนแปลงที่เกิดขึ้น โดยไม่ตอบโต้ใด ๆ ถ้าความรู้สึกนั้นทุกข์ทรมานมาก ก็ให้มีสติอยู่กับลมหายใจให้มากขึ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 เลื่อนความสนใจไปที่บริเวณ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้นขา ขาขวา ตลอดไปจนถึงเท้าข้างขว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สังเกตความรู้สึกที่เกิดขึ้น ไม่ว่าจะเป็นความรู้สึก เช่น เย็น ร้อน อ่อน แข็ง เบา หนัก มีเหงื่อออก  คัน เจ็บ ปวด ซ่า จั๊กจี้ อึดอัด แน่น เป็นต้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 เลื่อนความสนใจไปที่บริเวณ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ต้นขาซ้าย ตลอดไปจนถึงเท้าข้างซ้าย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สังเกตความรู้สึกที่เกิดขึ้นเช่นกัน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ถ้าความรู้สึกนั้นไม่รุนแรง ก็ให้ผ่านเลยไป แต่ถ้าเป็นความรู้สึกที่รุนแรงมาก ให้ใช้เวลาเฝ้าสังเกตที่บริเวณนั้น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 เพื่อดูความเปลี่ยนแปลงที่เกิดขึ้น โดยไม่ตอบโต้ใด ๆ ถ้าความรู้สึกนั้นทุกข์ทรมานมาก ก็ให้มีสติอยู่กับลมหายใจให้มากขึ้น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มื่อเฝ้าสังเกตความรู้สึกตามส่วนต่าง ๆ ของร่างกายจนครบแล้ว ก็ให้ลองทำด้วยตัวเองอีกหนึ่งรอบ ตั้งแต่ศีรษะจรดปลายเท้า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ใช้เวลาประมาณ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เมื่อครบ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มื่อเฝ้าสังเกตความรู้สึกของร่างกายส่วนต่าง ๆ ครบแล้ว ก็ให้นั่งหลับตา สังเกตลมหายใจต่อสักครู่หนึ่ง แล้วจึงลืมตาขึ้นช้า ๆ ทำสมาธิแบบลืมตาอีก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 จึงจบการฝึก</w:t>
      </w:r>
    </w:p>
    <w:p>
      <w:pPr>
        <w:pStyle w:val="Normal"/>
        <w:spacing w:lineRule="auto" w:line="276" w:before="0" w:after="200"/>
        <w:ind w:left="924" w:hanging="357"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ind w:left="924" w:hanging="357"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357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บทนำการฝึ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Focusing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Labeling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่อจา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Body Scan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มื่อฝึก </w:t>
      </w:r>
      <w:r>
        <w:rPr>
          <w:rFonts w:eastAsia="Calibri" w:cs="TH SarabunPSK" w:ascii="TH SarabunPSK" w:hAnsi="TH SarabunPSK"/>
          <w:sz w:val="32"/>
          <w:szCs w:val="32"/>
        </w:rPr>
        <w:t xml:space="preserve">Body Scan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สร็จแล้ว ให้หลับตา หายใจเข้าหายใจออกยาว ๆ 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ากนั้น ให้คิดย้อนไปถึงเหตุการณ์ที่เพิ่งผ่านมา ในช่วง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ัปดาห์ ที่ทำให้เกิดความรู้สึกไม่พอใจ มาสักเหตุการณ์หนึ่ง พยายามทบทวนรายละเอียดต่าง ๆ เกี่ยวกับเหตุการณ์นั้นให้ได้มากที่สุด เช่น เหตุการณ์นั้นเกิดขึ้นที่ไหน มีใครอยู่ในเหตุการณ์บ้าง บุคคลนั้นทำอะไร พูดอะไร แสดงอารมณ์ความรู้สึกอย่างไรบ้าง เป็นต้น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ากนั้น ให้กลับมารับรู้ลมหายใจ และสำรวจความรู้สึกที่เกิดขึ้นกับร่างกายส่วนต่าง ๆ ว่ามีความรู้สึกที่รุนแรงหรือไม่ เช่น รู้สึกร้อนที่ใบหน้า แน่นหน้าอก หัวใจเต้นแรง ฝ่ามือมีเหงื่อออก หายใจไม่สะดวก กลืนน้ำลายไม่สะดวก เป็นต้น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ใช้เวลาประมาณ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เฝ้าดูความรู้สึกทางกายในส่วนที่ชัดเจนที่สุด อย่างต่อเนื่อง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าที แล้วจะพบว่าความรู้สึกที่เกิดขึ้น จะค่อย ๆ เปลี่ยนแปลง ลดระดับความรุนแรงลง และค่อย ๆ หายไป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ะเห็นว่า การมีสติอยู่กับลมหายใจ พร้อมไปกับการรับรู้ความเปลี่ยนแปลงของความรู้สึกทางร่างกาย จะช่วยทำให้เราอยู่กับความรู้สึกนั้น ๆ ได้โดยไม่ต้องไปตอบโต้ หรือเป็นทุกข์ไปกับมัน หรือสามารถปล่อยวางได้นั่นเอง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นกรณีที่ไม่มีความรู้สึกทางร่างกายเกิดขึ้นอย่างชัดเจน ให้ระบุเป็นอารมณ์ หรือความรู้สึกที่เกิดขึ้นในใจ เช่น ความรู้สึกโกรธ น้อยใจ เสียหน้า กลัว เศร้า วิตกกังวล เป็นต้น และเมื่อเฝ้าดูต่อไป ไม่นาน ความรู้สึกเหล่านั้น ก็จะเปลี่ยนแปลง และหายไปในที่สุด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ใช้เวลาประมาณ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นาที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าวนี้ ให้ทำสมาธิแบบลืมตา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ะได้เรียนรู้ว่าอารมณ์ความรู้สึกทุกอย่างเมื่อเกิดขึ้นแล้ว ย่อมเปลี่ยนแปลง และดับไป โดยไม่ต้องไปตอบโต้ หรือรับเอามาเป็นความทุกข์อีกต่อไป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คุณก็จะปล่อยวางได้มากขึ้น และมีความสงบสุขมากขึ้นด้วย</w:t>
      </w:r>
    </w:p>
    <w:p>
      <w:pPr>
        <w:pStyle w:val="Normal"/>
        <w:spacing w:lineRule="auto" w:line="276" w:before="0" w:after="200"/>
        <w:ind w:left="924" w:hanging="357"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924" w:hanging="357"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left="357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ind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บทนำการฝึกการแผ่เมตตาและให้อภัยผู้อื่น</w:t>
      </w:r>
    </w:p>
    <w:p>
      <w:pPr>
        <w:pStyle w:val="Normal"/>
        <w:spacing w:lineRule="auto" w:line="276" w:before="0" w:after="200"/>
        <w:ind w:left="720" w:hanging="357"/>
        <w:contextualSpacing/>
        <w:jc w:val="both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720" w:hanging="357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เมื่อทำสมาธิและ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Body Scan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 xml:space="preserve">แล้ว </w:t>
      </w:r>
    </w:p>
    <w:p>
      <w:pPr>
        <w:pStyle w:val="Normal"/>
        <w:spacing w:lineRule="auto" w:line="276" w:before="0" w:after="200"/>
        <w:ind w:left="720" w:firstLine="36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ขอให้รับรู้ลมหายใจ อย่างสงบและปล่อยวาง และพูดกับตัวเองในใจว่า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จงให้อภัยแก่กัน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เป็นสุข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มีความสงบ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มีมิตรไมตรี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เป็นอิสระจากความทุกข์ทั้งหลายเถิด</w:t>
      </w:r>
    </w:p>
    <w:p>
      <w:pPr>
        <w:pStyle w:val="Normal"/>
        <w:spacing w:before="0" w:after="200"/>
        <w:ind w:firstLine="1134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ถ้ามีความคิดอื่นแทรกเข้ามา ให้ตระหนักรู้ แล้วกลับมารับรู้ลมหายใจอย่างเป็นธรรมชาติต่อ และตั้งใจอยู่กับคำพูดเหล่านั้น</w:t>
      </w:r>
    </w:p>
    <w:p>
      <w:pPr>
        <w:pStyle w:val="Normal"/>
        <w:spacing w:before="0" w:after="200"/>
        <w:ind w:firstLine="1134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ind w:right="-330" w:firstLine="1134"/>
        <w:contextualSpacing/>
        <w:jc w:val="distribute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ให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ินตนาการถึงภาพบุคคลหรือสรรพชีวิตที่คุณรักขึ้นมาในวงจรแห่งความปรารถนาดีนั้นด้วย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ร้อมกับพูดกับตัวเองในใจว่า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เป็นสุข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สงบ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มีมิตรไมตรี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เธอและฉันเป็นอิสระจากความทุกข์เถิ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before="0" w:after="200"/>
        <w:ind w:firstLine="1134"/>
        <w:contextualSpacing/>
        <w:jc w:val="distribute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ากนั้น ขอให้แผ่เมตตาแก่สรรพชีวิตทั้งปวงในโลกนี้ ซึ่งมีความทุกข์เช่นเดียวกัน ด้วยสติที่รับรู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ลมหายใจไปด้วย และพูดกับตัวเองในใจไปด้วยว่า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สรรพชีวิตทั้งหลายเป็นสุข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สรรพชีวิตทั้งหลายสงบ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สรรพชีวิตทั้งหลายมีมิตรไมตรี</w:t>
      </w:r>
    </w:p>
    <w:p>
      <w:pPr>
        <w:pStyle w:val="Normal"/>
        <w:numPr>
          <w:ilvl w:val="1"/>
          <w:numId w:val="21"/>
        </w:numPr>
        <w:spacing w:lineRule="auto" w:line="276" w:before="0" w:after="200"/>
        <w:ind w:left="1440" w:firstLine="261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อให้สรรพชีวิตทั้งหลายเป็นอิสระจากความทุกข์เถิด</w:t>
      </w:r>
    </w:p>
    <w:p>
      <w:pPr>
        <w:pStyle w:val="Normal"/>
        <w:spacing w:lineRule="auto" w:line="276" w:before="0" w:after="200"/>
        <w:ind w:left="720" w:hanging="357"/>
        <w:contextualSpacing/>
        <w:jc w:val="both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่อย ๆ ลืมตาขึ้นเบา ๆ ทำสมาธิแบบลืมตา สัก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ที</w:t>
      </w:r>
    </w:p>
    <w:p>
      <w:pPr>
        <w:pStyle w:val="Normal"/>
        <w:jc w:val="distribute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การประชุมด้วยสมาธ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ยา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าจะเริ่มประชุมด้วยการทำสมาธิให้จิตสงบและผ่อนคลาย ขอให้ทุกคนนั่งให้หลังตรง ศรีษะตรง หลับตาเบาๆ เริ่มต้นด้วยการหายใจ เข้าออก ยาวสัก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 สังเกตสัมผัสของลมหายใจที่ปลายจมูกข้างที่รู้สึกชัดกว่า ดูไปให้ต่อเนื่องด้วยลมหายใจปกติ</w:t>
      </w:r>
    </w:p>
    <w:p>
      <w:pPr>
        <w:pStyle w:val="Normal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นี้จะมีความคิดเกิดขึ้นบ้างเป็นครั้งคราว ทุกครั้งที่มีความคิดเกิดขึ้นก็ขอให้รู้ตัว ไม่คิดตาม เตือนตนเองให้กลับมารู้ลมหายใจใหม่  ด้วยการหายใจเข้าออกยาวสัก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>ครั้ง แล้วดูไปให้ต่อเนื่องด้วยลมหายใจปกติ ทำอย่างนี้ทุกครั้งที่มีความคิดที่เกิดขึ้น</w:t>
      </w:r>
    </w:p>
    <w:p>
      <w:pPr>
        <w:pStyle w:val="ListParagraph"/>
        <w:ind w:left="0"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>อาจรู้สึกง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ัดการกับความง่วย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ยามยืดตัวให้ตรง เพื่อให้ร่างกายตื่นตัว และหายใจเข้าออกแรง ๆ สัก </w:t>
      </w:r>
      <w:r>
        <w:rPr>
          <w:rFonts w:cs="TH SarabunPSK" w:ascii="TH SarabunPSK" w:hAnsi="TH SarabunPSK"/>
          <w:sz w:val="32"/>
          <w:szCs w:val="32"/>
        </w:rPr>
        <w:t xml:space="preserve">5 – 6 </w:t>
      </w:r>
      <w:r>
        <w:rPr>
          <w:rFonts w:ascii="TH SarabunPSK" w:hAnsi="TH SarabunPSK" w:cs="TH SarabunPSK"/>
          <w:sz w:val="32"/>
          <w:sz w:val="32"/>
          <w:szCs w:val="32"/>
        </w:rPr>
        <w:t>ครั้ง  หรือคุณอาจจินตนาการถึงแสงที่สว่างจ้าขึ้นในใจสักครู่หนึ่ง เมื่อหายง่วงแล้ว ก็กลับมารับรู้ลมหายใจอย่างต่อเนื่อง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าหละค่อยๆ ลืมตาขึ้น ให้จิตอยู่กับลมหายใจต่อไปอีกครู่หนึ่ง เพื่อให้จิตคุ้นกับการรู้ลมหายใจโดยไม่ต้องหลับต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ึ่ง ถึ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การประชุมด้วยสมาธ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บับสั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าจะทำสมาธิกันสัก </w:t>
      </w:r>
      <w:r>
        <w:rPr>
          <w:rFonts w:cs="TH SarabunPSK" w:ascii="TH SarabunPSK" w:hAnsi="TH SarabunPSK"/>
          <w:sz w:val="32"/>
          <w:szCs w:val="32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ก่อนเริ่มการประชุม ขอให้ทุกคนหลับตา เริ่มต้นด้วยการรู้ลมหายใจเข้าออกยาวสัก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ลมหายใจ สังเกตสัมผัสลมหายใจที่ปลายจมูกข้างที่รู้สึกชัดกว่า ดูไปให้ต่อเนื่องด้วยลมหายใจปกติ จัดการกับความคิด จัดการกับความง่ว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ด้วยกติกาการประชุ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ติกาการประชุมด้วยสติสนทนา</w:t>
      </w:r>
    </w:p>
    <w:p>
      <w:pPr>
        <w:pStyle w:val="Normal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าจะประชุมด้วยสติสนทนา  โดยรู้ลมหายใจในการพูดและฟัง  ใช้เสียงระฆังช่วยเตือนให้เรากลับมารู้ลมหายใจ         รู้ในการพูดและฟัง สติสนทนาจะช่วยให้เราจัดประชุมด้วยกัลยาณมิตรสนทนา และอภิปรายอย่างสร้างสรรค</w:t>
      </w:r>
    </w:p>
    <w:p>
      <w:pPr>
        <w:pStyle w:val="Normal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707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75" w:hanging="103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left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eastAsia="Times New Roman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alibri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eastAsia="Calibri" w:cs="Cordia New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H SarabunPSK" w:hAnsi="TH SarabunPSK" w:eastAsia="Calibri" w:cs="TH SarabunPS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00:00Z</dcterms:created>
  <dc:creator>Personal</dc:creator>
  <dc:description/>
  <cp:keywords/>
  <dc:language>en-US</dc:language>
  <cp:lastModifiedBy>PATTHANAN  SEETEE</cp:lastModifiedBy>
  <cp:lastPrinted>2015-01-16T15:40:00Z</cp:lastPrinted>
  <dcterms:modified xsi:type="dcterms:W3CDTF">2018-01-23T02:00:00Z</dcterms:modified>
  <cp:revision>2</cp:revision>
  <dc:subject/>
  <dc:title/>
</cp:coreProperties>
</file>